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ШИВКА ОТЧЁТ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</w:rPr>
        <w:t>Подшивка документов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это документ, в котором сохраняется в определённом порядке имя и путь к шаблонам, которые нужно объединить и распечатать как один. Файл подшивки имеет текстовый тип с расширением "fb3"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</w:rPr>
        <w:t>Подшивка полезна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бы печатать целый проект, содержащий набор разных шаблонов (например, вступительную часть, ведомость, экспликацию, графические материалы и т.д.), при этом не объединяя их в один шаблон методом копирования полей и скрипт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бы использовать один и тот же шаблон во многих наборах документов (например, титульная страница), что позволяет иметь меньше шаблонов и удобнее их редактировать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бы при изменении шаблона (например, ведомость координат), изменения касались всех наборов документов, в которых он используетс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бы вместе со стандартными шаблонами использовать и сво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бы, при необходимости, временно не печатать отдельные листы в наборе документов, конечно, если они у вас разбиты в отдельных шаблонах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Как создать подшивку документов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одготовьте рабочие шаблоны отчётных форм, которые хотите добавить в подшивку. Рекомендуем: один шаблон - один листик (например, отдельно титульный лист, отдельно содержание, отдельно пояснительную записку и т.д.). Это нужно, чтобы в результате легко можно было объединить листы из разным набором и разным порядком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оздайте текстовый файл, откройте его в редакторе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Вот пример формата подшивки: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BINDER&gt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NAME="</w:t>
      </w:r>
      <w:r>
        <w:rPr>
          <w:rFonts w:cs="Times New Roman" w:ascii="Times New Roman" w:hAnsi="Times New Roman"/>
          <w:sz w:val="22"/>
          <w:szCs w:val="22"/>
        </w:rPr>
        <w:t>Пример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дшивки</w:t>
      </w:r>
      <w:r>
        <w:rPr>
          <w:rFonts w:cs="Times New Roman" w:ascii="Times New Roman" w:hAnsi="Times New Roman"/>
          <w:sz w:val="22"/>
          <w:szCs w:val="22"/>
          <w:lang w:val="en-US"/>
        </w:rPr>
        <w:t>"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&lt;REPORTS&gt;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&lt;Report&gt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 &lt;Caption&gt;</w:t>
      </w:r>
      <w:r>
        <w:rPr>
          <w:rFonts w:cs="Times New Roman" w:ascii="Times New Roman" w:hAnsi="Times New Roman"/>
          <w:sz w:val="22"/>
          <w:szCs w:val="22"/>
        </w:rPr>
        <w:t>Титульная</w:t>
      </w:r>
      <w:r>
        <w:rPr>
          <w:rFonts w:cs="Times New Roman" w:ascii="Times New Roman" w:hAnsi="Times New Roman"/>
          <w:sz w:val="22"/>
          <w:szCs w:val="22"/>
          <w:lang w:val="en-US"/>
        </w:rPr>
        <w:t>&lt;/Caption&gt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 &lt;Document&gt;</w:t>
      </w:r>
      <w:r>
        <w:rPr>
          <w:rFonts w:cs="Times New Roman" w:ascii="Times New Roman" w:hAnsi="Times New Roman"/>
          <w:sz w:val="22"/>
          <w:szCs w:val="22"/>
        </w:rPr>
        <w:t>Титульная</w:t>
      </w:r>
      <w:r>
        <w:rPr>
          <w:rFonts w:cs="Times New Roman" w:ascii="Times New Roman" w:hAnsi="Times New Roman"/>
          <w:sz w:val="22"/>
          <w:szCs w:val="22"/>
          <w:lang w:val="en-US"/>
        </w:rPr>
        <w:t>.fr3&lt;/Document&gt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&lt;/Report&gt;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&lt;Report&gt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</w:rPr>
        <w:t>&lt;Document&gt;D:\Мои отчёты\Пояснительная записка.fr3&lt;/Document&gt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&lt;/Report&gt;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&lt;Report&gt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&lt;Document&gt;c:\Program Files\GIS6\Reports\My\</w:t>
      </w:r>
      <w:r>
        <w:rPr>
          <w:rFonts w:cs="Times New Roman" w:ascii="Times New Roman" w:hAnsi="Times New Roman"/>
          <w:sz w:val="22"/>
          <w:szCs w:val="22"/>
        </w:rPr>
        <w:t>Ведомость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ордина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ез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сот</w:t>
      </w:r>
      <w:r>
        <w:rPr>
          <w:rFonts w:cs="Times New Roman" w:ascii="Times New Roman" w:hAnsi="Times New Roman"/>
          <w:sz w:val="22"/>
          <w:szCs w:val="22"/>
          <w:lang w:val="en-US"/>
        </w:rPr>
        <w:t>.fr3&lt;/Document&gt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&lt;/Report&gt;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&lt;/REPORTS&gt; 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&lt;/BINDER&gt; 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Сохраните этот файл с расширением fb3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Для открытия выберите "Печать\Открыть" (в окне "Земельные участки") или "Отчёты\Открыть" (в окне "Камеральные функции"). В окне "Открыть" укажите тип файлов "Подшивка FastReport 3 (*.fb3)" и выберите нужный файл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Формат подшивки документо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</w:rPr>
        <w:t>Рассмотрим наш пример углублённо (смотрите выше)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инают и заканчивают документ подшивки теги соответственно &lt;BINDER&gt; и &lt;/BINDER&gt;. </w:t>
      </w:r>
    </w:p>
    <w:p>
      <w:pPr>
        <w:pStyle w:val="Style15"/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раметр NAME=" " - это название документа, в примере имеет название "Пример подшивки" (заполнять его не обязательно).</w:t>
      </w:r>
    </w:p>
    <w:p>
      <w:pPr>
        <w:pStyle w:val="Style15"/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сь набор шаблонов, а также каждый шаблон отдельно должен начинаться и заканчиваться тегами соответственно &lt;Report&gt; и &lt;/Report&gt;.</w:t>
      </w:r>
    </w:p>
    <w:p>
      <w:pPr>
        <w:pStyle w:val="Style15"/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ги &lt;Caption&gt; и &lt;/Caption&gt; существуют для указания названия шаблону (заполнять не обязательно).</w:t>
      </w:r>
    </w:p>
    <w:p>
      <w:pPr>
        <w:pStyle w:val="Style15"/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ги &lt;Document&gt; и &lt;/Document&gt; имеют самое важное свойство - они указывают путь и имя шаблона, что должен быть в подшивке. </w:t>
      </w:r>
    </w:p>
    <w:p>
      <w:pPr>
        <w:pStyle w:val="Style15"/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шивка формирует шаблоны в порядке их нахождении в тексте, то есть, в данном примере первой страницей будет "Титульная", второй "Пояснительная записка" и последней "Ведомость координат без высот".</w:t>
      </w:r>
    </w:p>
    <w:p>
      <w:pPr>
        <w:pStyle w:val="Style15"/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шаблон находится в том же каталоге, что и подшивка, или же в стандартной папочке с шаблонами к ГИС6, то путь указывать не нужно, как в примере с "Титульной"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010"/>
        </w:tabs>
        <w:ind w:left="5706" w:hanging="76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10"/>
        </w:tabs>
        <w:ind w:left="5706" w:hanging="76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6:24:00Z</dcterms:created>
  <dc:creator>ShelS</dc:creator>
  <dc:description/>
  <dc:language>en-US</dc:language>
  <cp:lastModifiedBy>NickS</cp:lastModifiedBy>
  <dcterms:modified xsi:type="dcterms:W3CDTF">2009-12-29T08:53:00Z</dcterms:modified>
  <cp:revision>3</cp:revision>
  <dc:subject/>
  <dc:title>ПОДШИВКА ОТЧЁТОВ</dc:title>
</cp:coreProperties>
</file>