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Наказ Державного комітету України із земельних ресурсів </w:t>
      </w:r>
    </w:p>
    <w:p>
      <w:pPr>
        <w:pStyle w:val="Normal"/>
        <w:ind w:left="55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  <w:lang w:val="uk-UA"/>
        </w:rPr>
        <w:t>.2009  № 573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реєстровано в Міністерстві</w:t>
      </w:r>
    </w:p>
    <w:p>
      <w:pPr>
        <w:pStyle w:val="Normal"/>
        <w:ind w:left="5520" w:hanging="0"/>
        <w:jc w:val="both"/>
        <w:rPr/>
      </w:pPr>
      <w:r>
        <w:rPr>
          <w:sz w:val="28"/>
          <w:szCs w:val="28"/>
          <w:lang w:val="uk-UA"/>
        </w:rPr>
        <w:t>юстиці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України</w:t>
      </w:r>
    </w:p>
    <w:p>
      <w:pPr>
        <w:pStyle w:val="Normal"/>
        <w:ind w:left="55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лютого 2010 р. </w:t>
      </w:r>
    </w:p>
    <w:p>
      <w:pPr>
        <w:pStyle w:val="Normal"/>
        <w:ind w:left="55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№ 157/17452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ind w:left="6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</w:t>
      </w:r>
      <w:r>
        <w:rPr>
          <w:sz w:val="27"/>
          <w:szCs w:val="27"/>
          <w:lang w:val="uk-UA"/>
        </w:rPr>
        <w:t xml:space="preserve"> оформлення результатів робіт із землеустрою в електронному вигляді (обмінного файлу)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hd w:fill="FFFFFF" w:val="clear"/>
        <w:ind w:hanging="36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>Опис логічної структури елемента обмінного файлу</w:t>
      </w:r>
    </w:p>
    <w:p>
      <w:pPr>
        <w:pStyle w:val="Normal"/>
        <w:shd w:fill="FFFFFF" w:val="clear"/>
        <w:ind w:hanging="36"/>
        <w:jc w:val="both"/>
        <w:rPr>
          <w:spacing w:val="-11"/>
          <w:sz w:val="28"/>
          <w:szCs w:val="28"/>
          <w:lang w:val="ru-RU"/>
        </w:rPr>
      </w:pPr>
      <w:r>
        <w:rPr>
          <w:spacing w:val="-11"/>
          <w:sz w:val="28"/>
          <w:szCs w:val="28"/>
          <w:lang w:val="ru-RU"/>
        </w:rPr>
        <w:t>  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479"/>
        <w:gridCol w:w="2541"/>
        <w:gridCol w:w="1800"/>
      </w:tblGrid>
      <w:tr>
        <w:trPr/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/>
              <w:ind w:firstLine="540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&lt;Розташування елемента&gt;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:  </w:t>
            </w:r>
            <w:r>
              <w:rPr>
                <w:lang w:val="uk-UA"/>
              </w:rPr>
              <w:t>&lt;Назва кореневого елемента&gt;/</w:t>
            </w:r>
          </w:p>
          <w:p>
            <w:pPr>
              <w:pStyle w:val="Normal"/>
              <w:spacing w:lineRule="auto" w:line="216"/>
              <w:ind w:firstLine="540"/>
              <w:rPr>
                <w:lang w:val="ru-RU"/>
              </w:rPr>
            </w:pPr>
            <w:r>
              <w:rPr>
                <w:lang w:val="uk-UA"/>
              </w:rPr>
              <w:t xml:space="preserve">                                                     </w:t>
            </w:r>
            <w:r>
              <w:rPr>
                <w:lang w:val="uk-UA"/>
              </w:rPr>
              <w:t>&lt;Назва дочірнього елемента 1 рівня&gt;/</w:t>
            </w:r>
          </w:p>
          <w:p>
            <w:pPr>
              <w:pStyle w:val="Normal"/>
              <w:spacing w:lineRule="auto" w:line="216"/>
              <w:ind w:firstLine="540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</w:t>
            </w:r>
            <w:r>
              <w:rPr>
                <w:lang w:val="uk-UA"/>
              </w:rPr>
              <w:t>…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 xml:space="preserve">                                                              </w:t>
            </w:r>
            <w:r>
              <w:rPr>
                <w:lang w:val="uk-UA"/>
              </w:rPr>
              <w:t>&lt;Назва дочірнього елемента N рівня&gt;/ </w:t>
            </w:r>
          </w:p>
        </w:tc>
      </w:tr>
      <w:tr>
        <w:trPr/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&lt;Назва дочірнього  елемента </w:t>
            </w:r>
            <w:r>
              <w:rPr>
                <w:bCs/>
              </w:rPr>
              <w:t>N</w:t>
            </w:r>
            <w:r>
              <w:rPr>
                <w:bCs/>
                <w:lang w:val="uk-UA"/>
              </w:rPr>
              <w:t xml:space="preserve"> рівня&gt;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uk-UA"/>
              </w:rPr>
              <w:t xml:space="preserve">&lt;Анотація </w:t>
            </w:r>
            <w:r>
              <w:rPr>
                <w:bCs/>
                <w:lang w:val="uk-UA"/>
              </w:rPr>
              <w:t xml:space="preserve">дочірнього  елемента </w:t>
            </w:r>
            <w:r>
              <w:rPr>
                <w:bCs/>
              </w:rPr>
              <w:t>N</w:t>
            </w:r>
            <w:r>
              <w:rPr>
                <w:bCs/>
                <w:lang w:val="uk-UA"/>
              </w:rPr>
              <w:t xml:space="preserve"> рівня</w:t>
            </w:r>
            <w:r>
              <w:rPr>
                <w:lang w:val="uk-UA"/>
              </w:rPr>
              <w:t xml:space="preserve"> &gt;</w:t>
            </w:r>
          </w:p>
        </w:tc>
      </w:tr>
      <w:tr>
        <w:trPr/>
        <w:tc>
          <w:tcPr>
            <w:tcW w:w="7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uk-UA"/>
              </w:rPr>
              <w:t xml:space="preserve">&lt;Назва </w:t>
            </w:r>
            <w:r>
              <w:rPr>
                <w:sz w:val="28"/>
                <w:szCs w:val="28"/>
                <w:lang w:val="uk-UA"/>
              </w:rPr>
              <w:t xml:space="preserve">дочірнього елемента 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рівня </w:t>
            </w:r>
            <w:r>
              <w:rPr>
                <w:bCs/>
                <w:lang w:val="uk-UA"/>
              </w:rPr>
              <w:t xml:space="preserve">дочірнього  елемента </w:t>
            </w:r>
            <w:r>
              <w:rPr>
                <w:bCs/>
              </w:rPr>
              <w:t>N</w:t>
            </w:r>
            <w:r>
              <w:rPr>
                <w:bCs/>
                <w:lang w:val="uk-UA"/>
              </w:rPr>
              <w:t xml:space="preserve"> рівня &gt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 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A2"/>
              <w:spacing w:before="0" w:after="0"/>
              <w:rPr>
                <w:lang w:val="ru-RU"/>
              </w:rPr>
            </w:pPr>
            <w:r>
              <w:rPr>
                <w:lang w:val="uk-UA"/>
              </w:rPr>
              <w:t xml:space="preserve">&lt;Тип </w:t>
            </w:r>
            <w:r>
              <w:rPr>
                <w:sz w:val="28"/>
                <w:szCs w:val="28"/>
                <w:lang w:val="uk-UA"/>
              </w:rPr>
              <w:t xml:space="preserve">дочірнього елемента 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рівня </w:t>
            </w:r>
            <w:r>
              <w:rPr>
                <w:bCs/>
                <w:lang w:val="uk-UA"/>
              </w:rPr>
              <w:t xml:space="preserve">дочірнього  елемента </w:t>
            </w:r>
            <w:r>
              <w:rPr>
                <w:bCs/>
              </w:rPr>
              <w:t>N</w:t>
            </w:r>
            <w:r>
              <w:rPr>
                <w:bCs/>
                <w:lang w:val="uk-UA"/>
              </w:rPr>
              <w:t xml:space="preserve"> рівня </w:t>
            </w:r>
            <w:r>
              <w:rPr>
                <w:lang w:val="uk-UA"/>
              </w:rPr>
              <w:t>&gt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&lt;Анотація </w:t>
            </w:r>
            <w:r>
              <w:rPr>
                <w:sz w:val="28"/>
                <w:szCs w:val="28"/>
                <w:lang w:val="uk-UA"/>
              </w:rPr>
              <w:t xml:space="preserve">дочірнього елемента 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рівня </w:t>
            </w:r>
            <w:r>
              <w:rPr>
                <w:bCs/>
                <w:lang w:val="uk-UA"/>
              </w:rPr>
              <w:t xml:space="preserve">дочірнього  елемента </w:t>
            </w:r>
            <w:r>
              <w:rPr>
                <w:bCs/>
              </w:rPr>
              <w:t>N</w:t>
            </w:r>
            <w:r>
              <w:rPr>
                <w:bCs/>
                <w:lang w:val="uk-UA"/>
              </w:rPr>
              <w:t xml:space="preserve"> рівня </w:t>
            </w:r>
            <w:r>
              <w:rPr>
                <w:lang w:val="uk-UA"/>
              </w:rPr>
              <w:t>&gt;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uk-UA"/>
              </w:rPr>
              <w:t xml:space="preserve">&lt;Назва </w:t>
            </w:r>
            <w:r>
              <w:rPr>
                <w:lang w:val="uk-UA"/>
              </w:rPr>
              <w:t xml:space="preserve">дочірнього елемента </w:t>
            </w:r>
            <w:r>
              <w:rPr>
                <w:lang w:val="ru-RU"/>
              </w:rPr>
              <w:t>1</w:t>
            </w:r>
            <w:r>
              <w:rPr>
                <w:lang w:val="uk-UA"/>
              </w:rPr>
              <w:t xml:space="preserve"> рівня </w:t>
            </w:r>
            <w:r>
              <w:rPr>
                <w:bCs/>
                <w:lang w:val="uk-UA"/>
              </w:rPr>
              <w:t xml:space="preserve">дочірнього  елемента </w:t>
            </w:r>
            <w:r>
              <w:rPr>
                <w:bCs/>
              </w:rPr>
              <w:t>N</w:t>
            </w:r>
            <w:r>
              <w:rPr>
                <w:bCs/>
                <w:lang w:val="uk-UA"/>
              </w:rPr>
              <w:t xml:space="preserve"> рівня &gt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ind w:right="-41" w:hanging="0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A2"/>
              <w:spacing w:before="0" w:after="0"/>
              <w:ind w:right="-41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A2"/>
              <w:spacing w:before="0" w:after="0"/>
              <w:ind w:right="-4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A2"/>
              <w:spacing w:before="0" w:after="0"/>
              <w:ind w:right="-4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A2"/>
              <w:spacing w:before="0" w:after="0"/>
              <w:ind w:right="-41" w:hanging="0"/>
              <w:rPr>
                <w:lang w:val="ru-RU"/>
              </w:rPr>
            </w:pPr>
            <w:r>
              <w:rPr>
                <w:lang w:val="uk-UA"/>
              </w:rPr>
              <w:t xml:space="preserve">&lt;Анотація дочірнього елемента </w:t>
            </w:r>
            <w:r>
              <w:rPr>
                <w:lang w:val="ru-RU"/>
              </w:rPr>
              <w:t>1</w:t>
            </w:r>
            <w:r>
              <w:rPr>
                <w:lang w:val="uk-UA"/>
              </w:rPr>
              <w:t xml:space="preserve"> рівня </w:t>
            </w:r>
            <w:r>
              <w:rPr>
                <w:bCs/>
                <w:lang w:val="uk-UA"/>
              </w:rPr>
              <w:t xml:space="preserve">дочірнього  елемента </w:t>
            </w:r>
            <w:r>
              <w:rPr>
                <w:bCs/>
              </w:rPr>
              <w:t>N</w:t>
            </w:r>
            <w:r>
              <w:rPr>
                <w:bCs/>
                <w:lang w:val="uk-UA"/>
              </w:rPr>
              <w:t xml:space="preserve"> рівня </w:t>
            </w:r>
            <w:r>
              <w:rPr>
                <w:lang w:val="uk-UA"/>
              </w:rPr>
              <w:t>&gt;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uk-UA"/>
              </w:rPr>
              <w:t xml:space="preserve">&lt;Назва </w:t>
            </w:r>
            <w:r>
              <w:rPr>
                <w:lang w:val="uk-UA"/>
              </w:rPr>
              <w:t xml:space="preserve">дочірнього елемента </w:t>
            </w:r>
            <w:r>
              <w:rPr>
                <w:lang w:val="ru-RU"/>
              </w:rPr>
              <w:t>2</w:t>
            </w:r>
            <w:r>
              <w:rPr>
                <w:lang w:val="uk-UA"/>
              </w:rPr>
              <w:t xml:space="preserve">  рівня </w:t>
            </w:r>
            <w:r>
              <w:rPr>
                <w:bCs/>
                <w:lang w:val="uk-UA"/>
              </w:rPr>
              <w:t xml:space="preserve">дочірнього  елемента </w:t>
            </w:r>
            <w:r>
              <w:rPr>
                <w:bCs/>
              </w:rPr>
              <w:t>N</w:t>
            </w:r>
            <w:r>
              <w:rPr>
                <w:bCs/>
                <w:lang w:val="uk-UA"/>
              </w:rPr>
              <w:t xml:space="preserve"> рівня &gt;</w:t>
            </w:r>
          </w:p>
          <w:p>
            <w:pPr>
              <w:pStyle w:val="A2"/>
              <w:spacing w:before="0" w:after="0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A2"/>
              <w:spacing w:before="0" w:after="0"/>
              <w:rPr>
                <w:lang w:val="ru-RU"/>
              </w:rPr>
            </w:pPr>
            <w:r>
              <w:rPr>
                <w:lang w:val="uk-UA"/>
              </w:rPr>
              <w:t xml:space="preserve">&lt;Тип дочірнього елемента </w:t>
            </w:r>
            <w:r>
              <w:rPr>
                <w:lang w:val="ru-RU"/>
              </w:rPr>
              <w:t xml:space="preserve">2 </w:t>
            </w:r>
            <w:r>
              <w:rPr>
                <w:lang w:val="uk-UA"/>
              </w:rPr>
              <w:t xml:space="preserve"> рівня </w:t>
            </w:r>
            <w:r>
              <w:rPr>
                <w:bCs/>
                <w:lang w:val="uk-UA"/>
              </w:rPr>
              <w:t xml:space="preserve">дочірнього  елемента </w:t>
            </w:r>
            <w:r>
              <w:rPr>
                <w:bCs/>
              </w:rPr>
              <w:t>N</w:t>
            </w:r>
            <w:r>
              <w:rPr>
                <w:bCs/>
                <w:lang w:val="uk-UA"/>
              </w:rPr>
              <w:t xml:space="preserve"> рівня </w:t>
            </w:r>
            <w:r>
              <w:rPr>
                <w:lang w:val="uk-UA"/>
              </w:rPr>
              <w:t>&gt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A2"/>
              <w:spacing w:before="0" w:after="0"/>
              <w:rPr>
                <w:lang w:val="ru-RU"/>
              </w:rPr>
            </w:pPr>
            <w:r>
              <w:rPr>
                <w:lang w:val="uk-UA"/>
              </w:rPr>
              <w:t xml:space="preserve">&lt;Анотація дочірнього елемента </w:t>
            </w:r>
            <w:r>
              <w:rPr>
                <w:lang w:val="ru-RU"/>
              </w:rPr>
              <w:t>2</w:t>
            </w:r>
            <w:r>
              <w:rPr>
                <w:lang w:val="uk-UA"/>
              </w:rPr>
              <w:t xml:space="preserve">  рівня </w:t>
            </w:r>
            <w:r>
              <w:rPr>
                <w:bCs/>
                <w:lang w:val="uk-UA"/>
              </w:rPr>
              <w:t xml:space="preserve">дочірнього  елемента </w:t>
            </w:r>
            <w:r>
              <w:rPr>
                <w:bCs/>
              </w:rPr>
              <w:t>N</w:t>
            </w:r>
            <w:r>
              <w:rPr>
                <w:bCs/>
                <w:lang w:val="uk-UA"/>
              </w:rPr>
              <w:t xml:space="preserve"> рівня</w:t>
            </w:r>
            <w:r>
              <w:rPr>
                <w:lang w:val="uk-UA"/>
              </w:rPr>
              <w:t xml:space="preserve">&gt;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right"/>
        <w:rPr/>
      </w:pPr>
      <w:r>
        <w:rPr>
          <w:lang w:val="uk-UA"/>
        </w:rPr>
        <w:t xml:space="preserve">Продовження додатка </w:t>
      </w:r>
      <w:r>
        <w:rPr/>
        <w:t>1</w:t>
      </w:r>
    </w:p>
    <w:p>
      <w:pPr>
        <w:pStyle w:val="Normal"/>
        <w:jc w:val="center"/>
        <w:rPr/>
      </w:pPr>
      <w:r>
        <w:rPr/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479"/>
        <w:gridCol w:w="2541"/>
        <w:gridCol w:w="1800"/>
      </w:tblGrid>
      <w:tr>
        <w:trPr/>
        <w:tc>
          <w:tcPr>
            <w:tcW w:w="7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uk-UA"/>
              </w:rPr>
              <w:t xml:space="preserve">&lt;Назва </w:t>
            </w:r>
            <w:r>
              <w:rPr>
                <w:lang w:val="uk-UA"/>
              </w:rPr>
              <w:t xml:space="preserve">дочірнього елемента </w:t>
            </w:r>
            <w:r>
              <w:rPr>
                <w:lang w:val="ru-RU"/>
              </w:rPr>
              <w:t>2</w:t>
            </w:r>
            <w:r>
              <w:rPr>
                <w:lang w:val="uk-UA"/>
              </w:rPr>
              <w:t xml:space="preserve"> рівня </w:t>
            </w:r>
            <w:r>
              <w:rPr>
                <w:bCs/>
                <w:lang w:val="uk-UA"/>
              </w:rPr>
              <w:t xml:space="preserve">дочірнього  елемента </w:t>
            </w:r>
            <w:r>
              <w:rPr>
                <w:bCs/>
              </w:rPr>
              <w:t>N</w:t>
            </w:r>
            <w:r>
              <w:rPr>
                <w:bCs/>
                <w:lang w:val="uk-UA"/>
              </w:rPr>
              <w:t xml:space="preserve"> рівня &gt;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 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A2"/>
              <w:spacing w:before="0" w:after="0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A2"/>
              <w:spacing w:before="0" w:after="0"/>
              <w:rPr>
                <w:lang w:val="ru-RU"/>
              </w:rPr>
            </w:pPr>
            <w:r>
              <w:rPr>
                <w:lang w:val="uk-UA"/>
              </w:rPr>
              <w:t xml:space="preserve">&lt;Анотація дочірнього елемента </w:t>
            </w:r>
            <w:r>
              <w:rPr>
                <w:lang w:val="ru-RU"/>
              </w:rPr>
              <w:t>2</w:t>
            </w:r>
            <w:r>
              <w:rPr>
                <w:lang w:val="uk-UA"/>
              </w:rPr>
              <w:t xml:space="preserve"> рівня </w:t>
            </w:r>
            <w:r>
              <w:rPr>
                <w:bCs/>
                <w:lang w:val="uk-UA"/>
              </w:rPr>
              <w:t xml:space="preserve">дочірнього  елемента </w:t>
            </w:r>
            <w:r>
              <w:rPr>
                <w:bCs/>
              </w:rPr>
              <w:t>N</w:t>
            </w:r>
            <w:r>
              <w:rPr>
                <w:bCs/>
                <w:lang w:val="uk-UA"/>
              </w:rPr>
              <w:t xml:space="preserve"> рівня </w:t>
            </w:r>
            <w:r>
              <w:rPr>
                <w:lang w:val="uk-UA"/>
              </w:rPr>
              <w:t>&gt;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uk-UA"/>
              </w:rPr>
              <w:t xml:space="preserve">&lt;Назва </w:t>
            </w:r>
            <w:r>
              <w:rPr>
                <w:lang w:val="uk-UA"/>
              </w:rPr>
              <w:t xml:space="preserve">дочірнього елемента </w:t>
            </w:r>
            <w:r>
              <w:rPr>
                <w:lang w:val="ru-RU"/>
              </w:rPr>
              <w:t>3</w:t>
            </w:r>
            <w:r>
              <w:rPr>
                <w:lang w:val="uk-UA"/>
              </w:rPr>
              <w:t xml:space="preserve"> рівня </w:t>
            </w:r>
            <w:r>
              <w:rPr>
                <w:bCs/>
                <w:lang w:val="uk-UA"/>
              </w:rPr>
              <w:t xml:space="preserve">дочірнього  елемента </w:t>
            </w:r>
            <w:r>
              <w:rPr>
                <w:bCs/>
              </w:rPr>
              <w:t>N</w:t>
            </w:r>
            <w:r>
              <w:rPr>
                <w:bCs/>
                <w:lang w:val="uk-UA"/>
              </w:rPr>
              <w:t xml:space="preserve"> рівня &gt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iCs/>
                <w:lang w:val="uk-UA"/>
              </w:rPr>
              <w:t> </w:t>
            </w:r>
          </w:p>
          <w:p>
            <w:pPr>
              <w:pStyle w:val="A2"/>
              <w:spacing w:before="0" w:after="0"/>
              <w:rPr>
                <w:lang w:val="ru-RU"/>
              </w:rPr>
            </w:pPr>
            <w:r>
              <w:rPr>
                <w:lang w:val="uk-UA"/>
              </w:rPr>
              <w:t xml:space="preserve">&lt;Тип дочірнього елемента </w:t>
            </w:r>
            <w:r>
              <w:rPr>
                <w:lang w:val="ru-RU"/>
              </w:rPr>
              <w:t>3</w:t>
            </w:r>
            <w:r>
              <w:rPr>
                <w:lang w:val="uk-UA"/>
              </w:rPr>
              <w:t xml:space="preserve"> рівня </w:t>
            </w:r>
            <w:r>
              <w:rPr>
                <w:bCs/>
                <w:lang w:val="uk-UA"/>
              </w:rPr>
              <w:t xml:space="preserve">дочірнього  елемента </w:t>
            </w:r>
            <w:r>
              <w:rPr>
                <w:bCs/>
              </w:rPr>
              <w:t>N</w:t>
            </w:r>
            <w:r>
              <w:rPr>
                <w:bCs/>
                <w:lang w:val="uk-UA"/>
              </w:rPr>
              <w:t xml:space="preserve"> рівня </w:t>
            </w:r>
            <w:r>
              <w:rPr>
                <w:lang w:val="uk-UA"/>
              </w:rPr>
              <w:t>&gt;</w:t>
            </w:r>
          </w:p>
          <w:p>
            <w:pPr>
              <w:pStyle w:val="A2"/>
              <w:spacing w:before="0" w:after="0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&lt;Анотація дочірнього елемента </w:t>
            </w:r>
            <w:r>
              <w:rPr>
                <w:lang w:val="ru-RU"/>
              </w:rPr>
              <w:t>3</w:t>
            </w:r>
            <w:r>
              <w:rPr>
                <w:lang w:val="uk-UA"/>
              </w:rPr>
              <w:t xml:space="preserve"> рівня </w:t>
            </w:r>
            <w:r>
              <w:rPr>
                <w:bCs/>
                <w:lang w:val="uk-UA"/>
              </w:rPr>
              <w:t xml:space="preserve">дочірнього  елемента </w:t>
            </w:r>
            <w:r>
              <w:rPr>
                <w:bCs/>
              </w:rPr>
              <w:t>N</w:t>
            </w:r>
            <w:r>
              <w:rPr>
                <w:bCs/>
                <w:lang w:val="uk-UA"/>
              </w:rPr>
              <w:t xml:space="preserve"> рівня </w:t>
            </w:r>
            <w:r>
              <w:rPr>
                <w:lang w:val="uk-UA"/>
              </w:rPr>
              <w:t>&gt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center"/>
        <w:rPr>
          <w:lang w:val="ru-RU"/>
        </w:rPr>
      </w:pPr>
      <w:r>
        <w:rPr>
          <w:b/>
          <w:bCs/>
          <w:sz w:val="28"/>
          <w:szCs w:val="28"/>
          <w:lang w:val="uk-UA"/>
        </w:rPr>
        <w:t> </w:t>
      </w:r>
    </w:p>
    <w:p>
      <w:pPr>
        <w:pStyle w:val="Normal"/>
        <w:ind w:firstLine="720"/>
        <w:jc w:val="center"/>
        <w:rPr>
          <w:lang w:val="ru-RU"/>
        </w:rPr>
      </w:pPr>
      <w:r>
        <w:rPr>
          <w:b/>
          <w:bCs/>
          <w:sz w:val="28"/>
          <w:szCs w:val="28"/>
          <w:lang w:val="uk-UA"/>
        </w:rPr>
        <w:t> </w:t>
      </w:r>
      <w:r>
        <w:br w:type="page"/>
      </w:r>
    </w:p>
    <w:p>
      <w:pPr>
        <w:pStyle w:val="Normal"/>
        <w:ind w:left="5592" w:firstLine="708"/>
        <w:rPr>
          <w:lang w:val="ru-RU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6300" w:hanging="0"/>
        <w:jc w:val="both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> 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Інформація про обмінний файл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 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074"/>
        <w:gridCol w:w="2088"/>
      </w:tblGrid>
      <w:tr>
        <w:trPr>
          <w:trHeight w:val="23" w:hRule="atLeast"/>
        </w:trPr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UkrainianCadastralExchangeFile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AdditionalPart/</w:t>
            </w:r>
          </w:p>
          <w:p>
            <w:pPr>
              <w:pStyle w:val="Normal"/>
              <w:spacing w:lineRule="atLeast" w:line="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ServiceInfo</w:t>
            </w:r>
          </w:p>
        </w:tc>
      </w:tr>
      <w:tr>
        <w:trPr>
          <w:trHeight w:val="23" w:hRule="atLeast"/>
        </w:trPr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ServiceInfo</w:t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ова інформація </w:t>
            </w:r>
          </w:p>
        </w:tc>
      </w:tr>
      <w:tr>
        <w:trPr>
          <w:trHeight w:val="23" w:hRule="atLeast"/>
        </w:trPr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FileID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Ідентифікація обмінного файлу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FileDate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Дата формування файл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FileGUID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Унікальний ідентифікатор файл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FormatVersion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Версія формату обмінного файлу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ReceiverName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Найменування підрозділу Центру ДЗК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ReceiverIdentifier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Ідентифікатор підрозділу Центру ДЗК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Software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Назва програмного забезпечення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SoftwareVersion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Версія програмного забезпеченн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 </w:t>
      </w:r>
    </w:p>
    <w:p>
      <w:pPr>
        <w:pStyle w:val="Normal"/>
        <w:ind w:left="1242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br w:type="page"/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ind w:firstLine="708"/>
        <w:rPr>
          <w:lang w:val="ru-RU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>Інформація про осіб, які сформували, здійснили перевірку (коригування) даних обмінного файл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620"/>
        <w:gridCol w:w="2880"/>
        <w:gridCol w:w="2421"/>
      </w:tblGrid>
      <w:tr>
        <w:trPr/>
        <w:tc>
          <w:tcPr>
            <w:tcW w:w="9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UkrainianCadastralExchangeFile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AdditionalPart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nfoLandWork</w:t>
            </w:r>
          </w:p>
        </w:tc>
      </w:tr>
      <w:tr>
        <w:trPr/>
        <w:tc>
          <w:tcPr>
            <w:tcW w:w="9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InfoLandWor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uk-UA"/>
              </w:rPr>
              <w:t xml:space="preserve">Інформація про осіб, які сформували, </w:t>
            </w:r>
            <w:r>
              <w:rPr>
                <w:bCs/>
                <w:lang w:val="uk-UA"/>
              </w:rPr>
              <w:t xml:space="preserve">здійснили перевірку (коригування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них обмінного файлу</w:t>
            </w:r>
          </w:p>
        </w:tc>
      </w:tr>
      <w:tr>
        <w:trPr/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Executor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ExecutorInfo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омості про виконавця робі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Зазначаються дані згідно з додатком 4 до Вимог 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Action</w:t>
            </w:r>
            <w:r>
              <w:rPr>
                <w:b/>
                <w:bCs/>
              </w:rPr>
              <w:t>s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Опис</w:t>
            </w:r>
            <w:r>
              <w:rPr>
                <w:lang w:val="ru-RU"/>
              </w:rPr>
              <w:t xml:space="preserve"> </w:t>
            </w:r>
            <w:r>
              <w:rPr>
                <w:lang w:val="uk-UA"/>
              </w:rPr>
              <w:t xml:space="preserve"> перевірок </w:t>
            </w:r>
            <w:r>
              <w:rPr>
                <w:lang w:val="ru-RU"/>
              </w:rPr>
              <w:t xml:space="preserve"> </w:t>
            </w:r>
            <w:r>
              <w:rPr>
                <w:lang w:val="uk-UA"/>
              </w:rPr>
              <w:t>або коригувань даних обмінного файл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TypeAction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Тип дії особи щодо перевірки (коригування) даних обмінного файл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Action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Опис дій особи щодо перевірки (коригування) даних обмінного файл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ExecutorNam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iCs/>
                <w:lang w:val="uk-UA"/>
              </w:rPr>
              <w:t>type FullNameTyp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'я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по батькові особи, яка здійснила перевірку (коригування) даних обмінного файл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Зазначаються дані згідно з додатком 41 до Вимог 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ExecutorPosition</w:t>
            </w:r>
          </w:p>
          <w:p>
            <w:pPr>
              <w:pStyle w:val="A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сада особ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DateApproved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ата перевірки (коригування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ind w:left="559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592" w:firstLine="708"/>
        <w:rPr>
          <w:lang w:val="ru-RU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>Комплексний тип “Відомості про виконавця робіт”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 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67"/>
        <w:gridCol w:w="13"/>
        <w:gridCol w:w="2520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OMPLEX TYPE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ExecutorInfo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uk-UA"/>
              </w:rPr>
              <w:t xml:space="preserve">Відомості про виконавця робіт </w:t>
            </w:r>
          </w:p>
        </w:tc>
      </w:tr>
      <w:tr>
        <w:trPr/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комплексного тип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ompanyName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конавець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EDRPOU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Ідентифікаційний код згідно з ЄДРПО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Якщо виконавець робіт - юридична особа</w:t>
            </w:r>
          </w:p>
        </w:tc>
      </w:tr>
      <w:tr>
        <w:trPr>
          <w:trHeight w:val="9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TaxNumber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Ідентифікаційний номер згідно з ДРФО (за наявност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Якщо виконавець робіт - фізична особа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Licens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Інформація про ліцензії на право проведення робіт 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LicenseSerie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ія ліцензії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 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LicenseNumber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мер ліцензії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 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LicenseIssuedDat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видачі ліцензії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 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right"/>
        <w:rPr/>
      </w:pPr>
      <w:r>
        <w:rPr>
          <w:lang w:val="uk-UA"/>
        </w:rPr>
        <w:t xml:space="preserve">Продовження додатка </w:t>
      </w:r>
      <w:r>
        <w:rPr/>
        <w:t>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2276"/>
        <w:gridCol w:w="1882"/>
        <w:gridCol w:w="2364"/>
      </w:tblGrid>
      <w:tr>
        <w:trPr>
          <w:trHeight w:val="562" w:hRule="atLeast"/>
        </w:trPr>
        <w:tc>
          <w:tcPr>
            <w:tcW w:w="7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Склад комплексного типу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Chief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Дані про відповідальну особу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ChiefNam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iCs/>
                <w:lang w:val="uk-UA"/>
              </w:rPr>
              <w:t>type FullNameTyp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Прізвище, ім'я, по батькові відповідальної особ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41 до Вимог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hiefPosition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 відповідальної особ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Executor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Дані про безпосереднього виконавц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ExecutorName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FullNameTyp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'я, по батькові виконавц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 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41 до Вимог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ExecutorPosition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 виконавц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ontactInfo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актна інформація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hon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мер телефону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Fax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мер факсу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Email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Електронна адреса виконавц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Address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Addres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місце проживання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40 до Вимог</w:t>
            </w:r>
          </w:p>
        </w:tc>
      </w:tr>
    </w:tbl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592" w:firstLine="708"/>
        <w:rPr>
          <w:lang w:val="ru-RU"/>
        </w:rPr>
      </w:pPr>
      <w:r>
        <w:rPr>
          <w:sz w:val="28"/>
          <w:szCs w:val="28"/>
          <w:lang w:val="uk-UA"/>
        </w:rPr>
        <w:t xml:space="preserve">Додаток 5 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ind w:firstLine="708"/>
        <w:rPr>
          <w:lang w:val="ru-RU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firstLine="708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Метрична інформація обмінного файл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007"/>
        <w:gridCol w:w="1662"/>
        <w:gridCol w:w="1660"/>
        <w:gridCol w:w="201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UkrainianCadastralExchangeFile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nfoPart 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MetricInfo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MetricInfo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рична інформація обмінного файлу</w:t>
            </w:r>
          </w:p>
        </w:tc>
      </w:tr>
      <w:tr>
        <w:trPr/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>
          <w:cantSplit w:val="true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oordinateSystem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а координа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 xml:space="preserve">SC42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Система координат СК-42 (6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lang w:val="uk-UA"/>
              </w:rPr>
              <w:t>град . зона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SC42_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Система координат СК-42 (3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lang w:val="uk-UA"/>
              </w:rPr>
              <w:t>град. зона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Local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Місцева система координа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USC200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истема координат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УСК</w:t>
              <w:noBreakHyphen/>
              <w:t>2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WGS8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а координат WGS8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SC6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а координат 1963 рок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P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eightSystem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а висо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Baltic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алтійська” система висо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5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1"/>
        <w:gridCol w:w="1974"/>
        <w:gridCol w:w="1648"/>
        <w:gridCol w:w="1635"/>
        <w:gridCol w:w="1990"/>
      </w:tblGrid>
      <w:tr>
        <w:trPr/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Baltic7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Балтійська 77” система висот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Other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а система висо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MeasurementUni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иниці вимір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M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три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Km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ометри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Other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ointInfo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PointInfo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Координати вузлів полігона кадастрової одиниц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iCs/>
                <w:lang w:val="uk-UA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6 до Вимог</w:t>
            </w:r>
          </w:p>
        </w:tc>
      </w:tr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olylin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ок опису поліліній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L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лінії межі полігона кадастрової одиниці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ULID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Унікальний номер полілінії межі полігона кадастрової одиниц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</w:rPr>
              <w:t>Points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Блок опису </w:t>
            </w:r>
            <w:r>
              <w:rPr>
                <w:lang w:val="ru-RU"/>
              </w:rPr>
              <w:t>усіх</w:t>
            </w:r>
            <w:r>
              <w:rPr>
                <w:lang w:val="uk-UA"/>
              </w:rPr>
              <w:t xml:space="preserve"> вузлів полілінії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P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илання на UIDP вузла полігона кадастрової одиниці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Length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жина лінії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ontrolPoint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акріплені вузли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межі полігона кадастрової одиниц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вузлів полілінії (посилання на UIDP вузла полігона кадастрової одиниці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ind w:left="5592" w:firstLine="708"/>
        <w:rPr>
          <w:lang w:val="ru-RU"/>
        </w:rPr>
      </w:pPr>
      <w:r>
        <w:br w:type="page"/>
      </w:r>
      <w:r>
        <w:rPr>
          <w:sz w:val="28"/>
          <w:szCs w:val="28"/>
          <w:lang w:val="uk-UA"/>
        </w:rPr>
        <w:t>Додаток 6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>Комплексний тип “Координати вузлів полігона кадастрової одиниці”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 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2700"/>
        <w:gridCol w:w="1459"/>
      </w:tblGrid>
      <w:tr>
        <w:trPr/>
        <w:tc>
          <w:tcPr>
            <w:tcW w:w="9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OMPLEX TYPE</w:t>
            </w:r>
          </w:p>
        </w:tc>
      </w:tr>
      <w:tr>
        <w:trPr>
          <w:trHeight w:val="392" w:hRule="atLeast"/>
        </w:trPr>
        <w:tc>
          <w:tcPr>
            <w:tcW w:w="9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PointInfo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ординати вузлів полігона кадастрової одиниці</w:t>
            </w:r>
          </w:p>
        </w:tc>
      </w:tr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комплексного тип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>
          <w:trHeight w:val="553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Point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Вузол полігона кадастрової одиниц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UIDP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Унікальний номер вузла полігона кадастрової одиниц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PN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Ім’я вузла полігона кадастрової одиниц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DeterminationMethod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 визнач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Surve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дезичні вимір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GP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GPS зйом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Digitization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гіталізація картографічних матеріалі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hotogrammetr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тограмметричні вимір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M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M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M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Description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ис точ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br w:type="page"/>
      </w:r>
    </w:p>
    <w:p>
      <w:pPr>
        <w:pStyle w:val="Normal"/>
        <w:ind w:left="5592" w:firstLine="708"/>
        <w:rPr>
          <w:lang w:val="ru-RU"/>
        </w:rPr>
      </w:pPr>
      <w:r>
        <w:rPr>
          <w:sz w:val="28"/>
          <w:szCs w:val="28"/>
          <w:lang w:val="uk-UA"/>
        </w:rPr>
        <w:t>Додаток 7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ind w:firstLine="708"/>
        <w:rPr>
          <w:lang w:val="ru-RU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Територіальна зо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3269"/>
        <w:gridCol w:w="1621"/>
        <w:gridCol w:w="1941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UkrainianCadastralExchangeFile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nfoPart 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TerritorialZoneInfo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TerritorialZoneInfo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а зона</w:t>
            </w:r>
          </w:p>
        </w:tc>
      </w:tr>
      <w:tr>
        <w:trPr/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>
          <w:cantSplit w:val="true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TerritorialZoneNumber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мер територіальної зон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KOATUU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об’єкта адміністративно-територіального устрою України (десятизначни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TerritorialZoneCod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територіальної зон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тризначни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ються дані згідно з додатком 8 до Вимог</w:t>
            </w:r>
          </w:p>
        </w:tc>
      </w:tr>
      <w:tr>
        <w:trPr>
          <w:cantSplit w:val="true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TerritorialZoneID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Ідентифікатор визначення територіальної зон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590" w:hRule="atLeast"/>
          <w:cantSplit w:val="true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TerritorialZone</w:t>
            </w:r>
            <w:r>
              <w:rPr>
                <w:b/>
                <w:bCs/>
              </w:rPr>
              <w:t>Short</w:t>
            </w:r>
            <w:r>
              <w:rPr>
                <w:b/>
                <w:bCs/>
                <w:lang w:val="uk-UA"/>
              </w:rPr>
              <w:t>Numb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lang w:val="uk-UA"/>
              </w:rPr>
              <w:t>r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Номер територіальної зони (чотиризначний</w:t>
            </w:r>
            <w:r>
              <w:rPr>
                <w:b/>
                <w:bCs/>
                <w:lang w:val="uk-UA"/>
              </w:rPr>
              <w:t>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722" w:hRule="atLeast"/>
          <w:cantSplit w:val="true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Executor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ExecutorName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FullNameTyp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Прізвище, ім’я та по батькові  особ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iCs/>
                <w:lang w:val="uk-UA"/>
              </w:rPr>
              <w:t> 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41 до Вимог</w:t>
            </w:r>
          </w:p>
        </w:tc>
      </w:tr>
      <w:tr>
        <w:trPr>
          <w:cantSplit w:val="true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ExecutorPosition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 виконавц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ontactInfo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актна інформаці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Phone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елефо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58"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2787"/>
        <w:gridCol w:w="1873"/>
        <w:gridCol w:w="2074"/>
      </w:tblGrid>
      <w:tr>
        <w:trPr>
          <w:trHeight w:val="562" w:hRule="atLeast"/>
          <w:cantSplit w:val="true"/>
        </w:trPr>
        <w:tc>
          <w:tcPr>
            <w:tcW w:w="7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>
          <w:cantSplit w:val="true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Fax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омер факсу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Email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онна адрес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hief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а особ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hiefName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FullNameTyp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  відповідальної особ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41 до Вимог</w:t>
            </w:r>
          </w:p>
        </w:tc>
      </w:tr>
      <w:tr>
        <w:trPr>
          <w:cantSplit w:val="true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hiefPosition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 відповідальної особ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TechDocumentation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ументація із землеустр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DocumentationTyp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документації із землеустрою (код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9 до Вимог</w:t>
            </w:r>
          </w:p>
        </w:tc>
      </w:tr>
      <w:tr>
        <w:trPr>
          <w:trHeight w:val="525" w:hRule="atLeast"/>
          <w:cantSplit w:val="true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BookNumber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Обліковий номер документації із землеустрою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89" w:hRule="atLeast"/>
          <w:cantSplit w:val="true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DocumentList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Перелік документів, які включає в себе документація із землеустрою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10 до Вимог</w:t>
            </w:r>
          </w:p>
        </w:tc>
      </w:tr>
      <w:tr>
        <w:trPr>
          <w:trHeight w:val="345" w:hRule="atLeast"/>
          <w:cantSplit w:val="true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DateDrafted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Дата складання документації із землеустрою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DateSigned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Дата акта приймання-передачі виконаних робі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DocumentExpertis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Державна експертиза землевпорядної документації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ExpertiseRequired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Потреба у проведенні державної експертиз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11 до Вимог</w:t>
            </w:r>
          </w:p>
        </w:tc>
      </w:tr>
      <w:tr>
        <w:trPr>
          <w:trHeight w:val="354" w:hRule="atLeast"/>
          <w:cantSplit w:val="true"/>
        </w:trPr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ExpertiseАuthority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Назва органу Держкомзему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3"/>
        <w:gridCol w:w="2763"/>
        <w:gridCol w:w="1872"/>
        <w:gridCol w:w="2070"/>
      </w:tblGrid>
      <w:tr>
        <w:trPr>
          <w:trHeight w:val="534" w:hRule="atLeast"/>
          <w:cantSplit w:val="true"/>
        </w:trPr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>
          <w:trHeight w:val="345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ExpertiseDat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ата висновку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ExpertiseNumber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мер висновк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DocumentationApproval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ня документації із землеустрою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ApprovedB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орган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525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ApprovalDat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рішенн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525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ApprovalNumber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мер рішенн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1416" w:hRule="atLeast"/>
          <w:cantSplit w:val="true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External</w:t>
            </w:r>
            <w:r>
              <w:rPr>
                <w:b/>
                <w:bCs/>
              </w:rPr>
              <w:t>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ок опису зовнішніх полігонів територіальної зони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t>Boundary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Boundar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жа зовнішнього полігона територіальної зон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12 до Вимог</w:t>
            </w:r>
          </w:p>
        </w:tc>
      </w:tr>
      <w:tr>
        <w:trPr>
          <w:trHeight w:val="2021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nternal</w:t>
            </w:r>
            <w:r>
              <w:rPr>
                <w:b/>
                <w:bCs/>
              </w:rPr>
              <w:t>s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Блок опису внутрішніх полігонів територіальної зон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Boundary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Boundar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жа внутрішнього полігона територіальної зон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12 до Вимог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592" w:firstLine="708"/>
        <w:rPr>
          <w:lang w:val="ru-RU"/>
        </w:rPr>
      </w:pPr>
      <w:r>
        <w:rPr>
          <w:sz w:val="28"/>
          <w:szCs w:val="28"/>
          <w:lang w:val="uk-UA"/>
        </w:rPr>
        <w:t xml:space="preserve">Додаток 8 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>Перелік територіальних зон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 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750"/>
      </w:tblGrid>
      <w:tr>
        <w:trPr>
          <w:trHeight w:val="44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Код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uk-UA"/>
              </w:rPr>
              <w:t>00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Межі адміністративно-територіальних утворень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uk-UA"/>
              </w:rPr>
              <w:t>00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они розподілу земель за їх основним цільовим призначенням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Економіко-планувальні зон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они агровиробничих груп ґрунтів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ни дії земельних сервітутів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они дії обмежень використання земель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они регулювання забудови (функціональні зони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они санітарної охорон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Охоронні зон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они особливого режиму використання земель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охоронні зон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ережні захисні смуг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Природно-сільськогосподарські зони</w:t>
            </w:r>
          </w:p>
        </w:tc>
      </w:tr>
      <w:tr>
        <w:trPr>
          <w:trHeight w:val="27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Еколого-економічні зони</w:t>
            </w:r>
          </w:p>
        </w:tc>
      </w:tr>
      <w:tr>
        <w:trPr>
          <w:trHeight w:val="14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9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9"/>
              <w:rPr>
                <w:lang w:val="uk-UA"/>
              </w:rPr>
            </w:pPr>
            <w:r>
              <w:rPr>
                <w:lang w:val="uk-UA"/>
              </w:rPr>
              <w:t>Зони протиерозійного районування (зонування)</w:t>
            </w:r>
          </w:p>
        </w:tc>
      </w:tr>
      <w:tr>
        <w:trPr>
          <w:trHeight w:val="25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ючові території екомережі</w:t>
            </w:r>
          </w:p>
        </w:tc>
      </w:tr>
      <w:tr>
        <w:trPr>
          <w:trHeight w:val="18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5"/>
              <w:rPr>
                <w:lang w:val="uk-UA"/>
              </w:rPr>
            </w:pPr>
            <w:r>
              <w:rPr>
                <w:lang w:val="uk-UA"/>
              </w:rPr>
              <w:t>Сполучні території екомережі</w:t>
            </w:r>
          </w:p>
        </w:tc>
      </w:tr>
      <w:tr>
        <w:trPr>
          <w:trHeight w:val="12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8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8"/>
              <w:rPr>
                <w:lang w:val="uk-UA"/>
              </w:rPr>
            </w:pPr>
            <w:r>
              <w:rPr>
                <w:lang w:val="uk-UA"/>
              </w:rPr>
              <w:t>Буферні зони екомережі</w:t>
            </w:r>
          </w:p>
        </w:tc>
      </w:tr>
      <w:tr>
        <w:trPr>
          <w:trHeight w:val="25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влювані території екомережі</w:t>
            </w:r>
          </w:p>
        </w:tc>
      </w:tr>
      <w:tr>
        <w:trPr>
          <w:trHeight w:val="16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/>
              <w:rPr>
                <w:lang w:val="uk-UA"/>
              </w:rPr>
            </w:pPr>
            <w:r>
              <w:rPr>
                <w:lang w:val="uk-UA"/>
              </w:rPr>
              <w:t>Інші територіальні зони</w:t>
            </w:r>
          </w:p>
        </w:tc>
      </w:tr>
    </w:tbl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 xml:space="preserve">Додаток 9 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> 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Види документації із землеустрою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 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654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документації із землеустрою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 xml:space="preserve">Проект землеустрою щодо встановлення і зміни меж адміністративно-територіальних утворень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 xml:space="preserve">Проект землеустрою щодо організації і встановлення меж територій природно-заповідного фонду та іншого природоохоронного призначення, оздоровчого, рекреаційного та історико-культурного призначення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 xml:space="preserve">Проект землеустрою щодо формування земель комунальної власності територіальних громад і проекти розмежування земель державної та комунальної власності населених пунктів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 xml:space="preserve">Проект землеустрою щодо відведення земельних ділянок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>Проект землеустрою щодо створення нових та впорядкування існуючих землеволодінь і землекористувань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>Технічна документація із землеустрою щодо встановлення меж земельної ділянки в натурі (на місцевості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>Технічна документація з бонітування ґрунтів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>Технічна документація із землеустрою щодо складання документів, що посвідчують право на земельну ділянку, в тому числі при поділі чи об'єднанні земельних ділянок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землеустрою щодо організації території земельних часток (паїв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землеустрою щодо встановлення водоохоронних зон уздовж морів, навколо озер, водосховищ та інших водойм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землеустрою щодо встановлення розміру та меж прибережної захисної смуги уздовж морів та навколо морських заток і лиманів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землеустрою щодо визначення розміру та режиму використання земельних ділянок смуг відведення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землеустрою щодо визначення розмірів берегових смуг водних шляхів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землеустрою щодо відведення земельних ділянок у разі зміни їх цільового призначення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землеустрою щодо відведення земельних ділянок у разі надання в користування земельних ділянок, межі яких не встановлені в натурі (на місцевості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землеустрою щодо встановлення меж зон санітарної охорони курортів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654"/>
      </w:tblGrid>
      <w:tr>
        <w:trPr>
          <w:trHeight w:val="44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документації із землеустрою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землеустрою щодо встановлення меж зон санітарної охорони джерел та об’єктів централізованого питного водопостачання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ґрунтових, геоботанічних та інших обстежень земель при здійсненні землеустрою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інвентаризації земель при здійсненні землеустрою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>Технічна документація з нормативної грошової оцінки земельних ділянок сільськогосподарського призначення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а документація з нормативної грошової оцінки земельних ділянок населених пунктів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а документація з нормативної грошової оцінки земельних ділянок несільськогосподарського призначення за межами населених пунктів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а документація з бонітування ґрунт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592" w:firstLine="708"/>
        <w:rPr>
          <w:lang w:val="ru-RU"/>
        </w:rPr>
      </w:pPr>
      <w:r>
        <w:rPr>
          <w:sz w:val="28"/>
          <w:szCs w:val="28"/>
          <w:lang w:val="uk-UA"/>
        </w:rPr>
        <w:t>Додаток 10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> 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Перелік документів для формування обмінного файлу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 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119"/>
      </w:tblGrid>
      <w:tr>
        <w:trPr>
          <w:trHeight w:val="4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uk-UA"/>
              </w:rPr>
              <w:t>Код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uk-UA"/>
              </w:rPr>
              <w:t>Назва докумен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uk-UA"/>
              </w:rPr>
              <w:t>00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Пояснювальна записка</w:t>
            </w:r>
          </w:p>
        </w:tc>
      </w:tr>
      <w:tr>
        <w:trPr>
          <w:trHeight w:val="1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1"/>
              <w:jc w:val="center"/>
              <w:rPr>
                <w:lang w:val="ru-RU"/>
              </w:rPr>
            </w:pPr>
            <w:r>
              <w:rPr>
                <w:lang w:val="uk-UA"/>
              </w:rPr>
              <w:t>002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1"/>
              <w:rPr>
                <w:lang w:val="ru-RU"/>
              </w:rPr>
            </w:pPr>
            <w:r>
              <w:rPr>
                <w:lang w:val="uk-UA"/>
              </w:rPr>
              <w:t>Технічне завдання</w:t>
            </w:r>
          </w:p>
        </w:tc>
      </w:tr>
      <w:tr>
        <w:trPr>
          <w:trHeight w:val="2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uk-UA"/>
              </w:rPr>
              <w:t>003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rPr>
                <w:lang w:val="ru-RU"/>
              </w:rPr>
            </w:pPr>
            <w:r>
              <w:rPr>
                <w:lang w:val="uk-UA"/>
              </w:rPr>
              <w:t>Обґрунтування  необхідності  вилучення (викупу)  та (або) відведення земельної ділянки</w:t>
            </w:r>
          </w:p>
        </w:tc>
      </w:tr>
      <w:tr>
        <w:trPr>
          <w:trHeight w:val="1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jc w:val="center"/>
              <w:rPr>
                <w:lang w:val="uk-UA"/>
              </w:rPr>
            </w:pPr>
            <w:r>
              <w:rPr>
                <w:lang w:val="uk-UA"/>
              </w:rPr>
              <w:t>004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lang w:val="uk-UA"/>
              </w:rPr>
            </w:pPr>
            <w:r>
              <w:rPr>
                <w:lang w:val="uk-UA"/>
              </w:rPr>
              <w:t>Графічний  матеріал із зазначенням бажаного місця розташування земельної ділянки з її орієнтовними розмірами</w:t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lang w:val="uk-UA"/>
              </w:rPr>
            </w:pPr>
            <w:r>
              <w:rPr>
                <w:lang w:val="uk-UA"/>
              </w:rPr>
              <w:t>005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2"/>
              <w:rPr>
                <w:lang w:val="ru-RU"/>
              </w:rPr>
            </w:pPr>
            <w:r>
              <w:rPr>
                <w:lang w:val="uk-UA"/>
              </w:rPr>
              <w:t>Документ, що підтверджує згоду землекористувача (землевласника)  на   вилучення  (викуп)  земельної  ділянки  (її частини)</w:t>
            </w:r>
          </w:p>
        </w:tc>
      </w:tr>
      <w:tr>
        <w:trPr>
          <w:trHeight w:val="1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2"/>
              <w:jc w:val="center"/>
              <w:rPr>
                <w:lang w:val="uk-UA"/>
              </w:rPr>
            </w:pPr>
            <w:r>
              <w:rPr>
                <w:lang w:val="uk-UA"/>
              </w:rPr>
              <w:t>006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rPr>
                <w:lang w:val="uk-UA"/>
              </w:rPr>
            </w:pPr>
            <w:r>
              <w:rPr>
                <w:lang w:val="uk-UA"/>
              </w:rPr>
              <w:t>Копії заяв (клопотань) фізичних  та (або) юридичних осіб про вибір місця розташування земельної ділянки (об’єкта)</w:t>
            </w:r>
          </w:p>
        </w:tc>
      </w:tr>
      <w:tr>
        <w:trPr>
          <w:trHeight w:val="2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jc w:val="center"/>
              <w:rPr>
                <w:lang w:val="uk-UA"/>
              </w:rPr>
            </w:pPr>
            <w:r>
              <w:rPr>
                <w:lang w:val="uk-UA"/>
              </w:rPr>
              <w:t>007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Копії заяв (клопотань) фізичних  та (або) юридичних осіб про розроблення документації із землеустрою</w:t>
            </w:r>
          </w:p>
        </w:tc>
      </w:tr>
      <w:tr>
        <w:trPr>
          <w:trHeight w:val="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8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7"/>
              <w:rPr>
                <w:lang w:val="ru-RU"/>
              </w:rPr>
            </w:pPr>
            <w:r>
              <w:rPr>
                <w:lang w:val="uk-UA"/>
              </w:rPr>
              <w:t>Договір про розроблення документації із землеустрою або його копія</w:t>
            </w:r>
          </w:p>
        </w:tc>
      </w:tr>
      <w:tr>
        <w:trPr>
          <w:trHeight w:val="1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7"/>
              <w:jc w:val="center"/>
              <w:rPr>
                <w:lang w:val="uk-UA"/>
              </w:rPr>
            </w:pPr>
            <w:r>
              <w:rPr>
                <w:lang w:val="uk-UA"/>
              </w:rPr>
              <w:t>009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2"/>
              <w:rPr>
                <w:lang w:val="ru-RU"/>
              </w:rPr>
            </w:pPr>
            <w:r>
              <w:rPr>
                <w:lang w:val="uk-UA"/>
              </w:rPr>
              <w:t xml:space="preserve">Висновок комісії про погодження місця розташування земельної ділянки </w:t>
            </w:r>
          </w:p>
        </w:tc>
      </w:tr>
      <w:tr>
        <w:trPr>
          <w:trHeight w:val="1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2"/>
              <w:jc w:val="center"/>
              <w:rPr>
                <w:lang w:val="uk-UA"/>
              </w:rPr>
            </w:pPr>
            <w:r>
              <w:rPr>
                <w:lang w:val="uk-UA"/>
              </w:rPr>
              <w:t>010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Висновок комісії про погодження документації із землеустрою </w:t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2"/>
              <w:rPr>
                <w:lang w:val="ru-RU"/>
              </w:rPr>
            </w:pPr>
            <w:r>
              <w:rPr>
                <w:lang w:val="uk-UA"/>
              </w:rPr>
              <w:t>Дозвіл (рішення) на розроблення документації із землеустрою</w:t>
            </w:r>
          </w:p>
        </w:tc>
      </w:tr>
      <w:tr>
        <w:trPr>
          <w:trHeight w:val="1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2"/>
              <w:jc w:val="center"/>
              <w:rPr>
                <w:lang w:val="uk-UA"/>
              </w:rPr>
            </w:pPr>
            <w:r>
              <w:rPr>
                <w:lang w:val="uk-UA"/>
              </w:rPr>
              <w:t>012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Довідка (витяг) про нормативну грошову оцінку земельної ділянки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3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Матеріали (польових) геодезичних робіт</w:t>
            </w:r>
          </w:p>
        </w:tc>
      </w:tr>
      <w:tr>
        <w:trPr>
          <w:trHeight w:val="2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6"/>
              <w:rPr>
                <w:lang w:val="ru-RU"/>
              </w:rPr>
            </w:pPr>
            <w:r>
              <w:rPr>
                <w:lang w:val="uk-UA"/>
              </w:rPr>
              <w:t>План земельної ділянки, складений за результатами кадастрової зйомки</w:t>
            </w:r>
          </w:p>
        </w:tc>
      </w:tr>
      <w:tr>
        <w:trPr>
          <w:trHeight w:val="1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6"/>
              <w:jc w:val="center"/>
              <w:rPr>
                <w:lang w:val="uk-UA"/>
              </w:rPr>
            </w:pPr>
            <w:r>
              <w:rPr>
                <w:lang w:val="uk-UA"/>
              </w:rPr>
              <w:t>015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7"/>
              <w:rPr>
                <w:lang w:val="ru-RU"/>
              </w:rPr>
            </w:pPr>
            <w:r>
              <w:rPr>
                <w:lang w:val="uk-UA"/>
              </w:rPr>
              <w:t>Викопіювання з генерального плану населеного пункту</w:t>
            </w:r>
          </w:p>
        </w:tc>
      </w:tr>
      <w:tr>
        <w:trPr>
          <w:trHeight w:val="1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7"/>
              <w:jc w:val="center"/>
              <w:rPr>
                <w:lang w:val="uk-UA"/>
              </w:rPr>
            </w:pPr>
            <w:r>
              <w:rPr>
                <w:lang w:val="uk-UA"/>
              </w:rPr>
              <w:t>016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Викопіювання з детального плану територій населеного пункту</w:t>
            </w:r>
          </w:p>
        </w:tc>
      </w:tr>
      <w:tr>
        <w:trPr>
          <w:trHeight w:val="2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7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Викопіювання з чергового кадастрового план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8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lang w:val="ru-RU"/>
              </w:rPr>
            </w:pPr>
            <w:r>
              <w:rPr>
                <w:lang w:val="uk-UA"/>
              </w:rPr>
              <w:t>Креслення меж контурів угідь земельної ділян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9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Розрахунок площ угідь земельної ділянки</w:t>
            </w:r>
          </w:p>
        </w:tc>
      </w:tr>
      <w:tr>
        <w:trPr>
          <w:trHeight w:val="2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/>
              <w:jc w:val="center"/>
              <w:rPr>
                <w:lang w:val="uk-UA"/>
              </w:rPr>
            </w:pPr>
            <w:r>
              <w:rPr>
                <w:lang w:val="uk-UA"/>
              </w:rPr>
              <w:t>020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Розрахунок часток землевласників земельної ділянки</w:t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lang w:val="uk-UA"/>
              </w:rPr>
            </w:pPr>
            <w:r>
              <w:rPr>
                <w:lang w:val="uk-UA"/>
              </w:rPr>
              <w:t>02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План меж зон обмежень земельної ділян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2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Кадастровий план земельної ділян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3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обмежень прав на земельну ділянку і наявні земельні сервіту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4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умент, що підтверджує проведення ґрунтового обстеження земельної ділянки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5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Копія агрохімічного паспорта поля (земельної ділянк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119"/>
      </w:tblGrid>
      <w:tr>
        <w:trPr>
          <w:trHeight w:val="4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uk-UA"/>
              </w:rPr>
              <w:t>Код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uk-UA"/>
              </w:rPr>
              <w:t>Назва документа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6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ерофотознімок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7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атеріали планової прив'язки аерознімків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8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Фотоплан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9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атеріали дешифрування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0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арта агровиробничих груп ґрунтів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арта ерозійних процесів ґрунтів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2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еоботанічна карта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3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арта крутості схилів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4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исновок територіального органу Держкомзему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5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исновок державної експертизи землевпорядної документації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6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кт погодження меж земельної ділянки суміжними землевласниками та (або) землекористувачами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7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, що підтверджує встановлення ґрунтових реперів і межових знаків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8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val="uk-UA"/>
              </w:rPr>
              <w:t>Акт приймання-передачі межових знаків на зберігання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9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кт перенесення в натуру (на місцевість) меж охоронних зон, зон санітарної охорони, санітарно-захисних зон і зон особливого режиму використання земель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0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пія документа, на підставі якого передається у власність чи користування  земельна ділянка або право на неї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val="uk-UA"/>
              </w:rPr>
              <w:t xml:space="preserve">Копія відповідних сторінок документа, що посвідчує особу 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2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пія довідки про присвоєння ідентифікаційного номера фізичній особі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3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пія свідоцтва про державну реєстрацію юридичної особи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4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пія установчих документів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5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пія документа, що підтверджує права представника набувача земельної ділянки 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6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val="uk-UA"/>
              </w:rPr>
              <w:t>Копія документа, що посвідчує право власності або користування на земельну ділянку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7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пія документа, що посвідчує право оренди земельної ділянки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8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пія документа, що посвідчує право суборенди земельної ділянки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9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пія документа, що посвідчує встановлення права земельного сервітуту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0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пія документа, що посвідчує вставлення права суперфіція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пія документа, що посвідчує встановлення права емфітевзису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лани земельних ділянок, які об’єднуються в одну земельну ділянку, або частини земельної ділянки, яка виділяється в окрему земельну ділянку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3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, що підтверджує згоду на поділ чи об’єднання земельної ділянки заставодержателів, користувачів земельної ділянки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4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, що підтверджує відшкодування втрат сільськогосподарського і  лісогосподарського  виробницт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592" w:firstLine="708"/>
        <w:rPr>
          <w:lang w:val="ru-RU"/>
        </w:rPr>
      </w:pPr>
      <w:r>
        <w:rPr>
          <w:sz w:val="28"/>
          <w:szCs w:val="28"/>
          <w:lang w:val="uk-UA"/>
        </w:rPr>
        <w:t xml:space="preserve">Додаток 11 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> 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uk-UA"/>
        </w:rPr>
        <w:t>Форми державної експертизи землевпорядної документації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 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840"/>
      </w:tblGrid>
      <w:tr>
        <w:trPr>
          <w:trHeight w:val="4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д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Документація із землеустрою підлягає обов’язковій державній експертизі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Документація із землеустрою може бути подана для проведення добровільної державної експертизи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ументація із землеустрою підлягає вибірковій державній експертизі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592" w:firstLine="708"/>
        <w:rPr>
          <w:lang w:val="ru-RU"/>
        </w:rPr>
      </w:pPr>
      <w:r>
        <w:rPr>
          <w:sz w:val="28"/>
          <w:szCs w:val="28"/>
          <w:lang w:val="uk-UA"/>
        </w:rPr>
        <w:t>Додаток 12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 xml:space="preserve">Комплексний тип “Межа об’єкта” 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 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36"/>
        <w:gridCol w:w="2535"/>
        <w:gridCol w:w="2693"/>
      </w:tblGrid>
      <w:tr>
        <w:trPr/>
        <w:tc>
          <w:tcPr>
            <w:tcW w:w="9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OMPLEX TYPE</w:t>
            </w:r>
          </w:p>
        </w:tc>
      </w:tr>
      <w:tr>
        <w:trPr>
          <w:trHeight w:val="392" w:hRule="atLeast"/>
        </w:trPr>
        <w:tc>
          <w:tcPr>
            <w:tcW w:w="9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Boundary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жа об’єкта</w:t>
            </w:r>
          </w:p>
        </w:tc>
      </w:tr>
      <w:tr>
        <w:trPr/>
        <w:tc>
          <w:tcPr>
            <w:tcW w:w="6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комплексного тип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Line</w:t>
            </w:r>
            <w:r>
              <w:rPr>
                <w:b/>
                <w:bCs/>
              </w:rPr>
              <w:t>s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лок опису</w:t>
            </w:r>
            <w:r>
              <w:rPr/>
              <w:t xml:space="preserve"> </w:t>
            </w:r>
            <w:r>
              <w:rPr>
                <w:lang w:val="ru-RU"/>
              </w:rPr>
              <w:t>усіх</w:t>
            </w:r>
            <w:r>
              <w:rPr>
                <w:lang w:val="uk-UA"/>
              </w:rPr>
              <w:t xml:space="preserve"> поліліній/ліній об’єкта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Lin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ис кожної полілінії/лінії об’єк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ULID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Унікальний номер полілінії об’є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FP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Унікальний номер вузла початку лін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</w:tr>
      <w:tr>
        <w:trPr>
          <w:trHeight w:val="69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TP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Унікальний номер вузла кінця лін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losed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знака замкнутого поліго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592" w:firstLine="708"/>
        <w:rPr>
          <w:lang w:val="ru-RU"/>
        </w:rPr>
      </w:pPr>
      <w:r>
        <w:rPr>
          <w:sz w:val="28"/>
          <w:szCs w:val="28"/>
          <w:lang w:val="uk-UA"/>
        </w:rPr>
        <w:t>Додаток 13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Кадастрова зо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 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2551"/>
        <w:gridCol w:w="2129"/>
        <w:gridCol w:w="1944"/>
      </w:tblGrid>
      <w:tr>
        <w:trPr/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UkrainianCadastralExchangeFile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nfoPart 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dastralZoneInfo</w:t>
            </w:r>
          </w:p>
        </w:tc>
      </w:tr>
      <w:tr>
        <w:trPr/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dastralZoneInfo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дастрова зона</w:t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KOATUU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Код адміністративно – територіальної одиниці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dastralZoneNumber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мер кадастрової зо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731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dastralUni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знака кадастрової одиниц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dastralZon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дастрова зо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1806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External</w:t>
            </w:r>
            <w:r>
              <w:rPr>
                <w:b/>
                <w:bCs/>
              </w:rPr>
              <w:t>s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Блок опису зовнішніх полігонів кадастрової зо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Boundary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Boundary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Межі зовнішнього полігона кадастрової зон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значаються дані згідно з додатком 12 до Вимог </w:t>
            </w:r>
          </w:p>
        </w:tc>
      </w:tr>
      <w:tr>
        <w:trPr>
          <w:trHeight w:val="664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nternal</w:t>
            </w:r>
            <w:r>
              <w:rPr>
                <w:b/>
                <w:bCs/>
              </w:rPr>
              <w:t>s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Блок опису внутрішніх полігонів кадастрової зон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Boundary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Boundary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Межа внутрішнього полігона кадастрової зон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значаються дані згідно з додатком 12 до Вимог </w:t>
            </w:r>
          </w:p>
        </w:tc>
      </w:tr>
      <w:tr>
        <w:trPr>
          <w:trHeight w:val="64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CadastralQuarter</w:t>
            </w:r>
            <w:r>
              <w:rPr>
                <w:b/>
                <w:bCs/>
              </w:rPr>
              <w:t>s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Блок опису</w:t>
            </w:r>
            <w:r>
              <w:rPr>
                <w:lang w:val="ru-RU"/>
              </w:rPr>
              <w:t xml:space="preserve"> </w:t>
            </w:r>
            <w:r>
              <w:rPr>
                <w:lang w:val="uk-UA"/>
              </w:rPr>
              <w:t>кадастрови</w:t>
            </w:r>
            <w:r>
              <w:rPr>
                <w:lang w:val="ru-RU"/>
              </w:rPr>
              <w:t>х</w:t>
            </w:r>
            <w:r>
              <w:rPr>
                <w:lang w:val="uk-UA"/>
              </w:rPr>
              <w:t xml:space="preserve"> квартал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dastralQuarterInfo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дастровий кварта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14 до Вимог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592" w:firstLine="708"/>
        <w:rPr>
          <w:lang w:val="ru-RU"/>
        </w:rPr>
      </w:pPr>
      <w:r>
        <w:rPr>
          <w:sz w:val="28"/>
          <w:szCs w:val="28"/>
          <w:lang w:val="uk-UA"/>
        </w:rPr>
        <w:t xml:space="preserve">Додаток 14 </w:t>
      </w:r>
    </w:p>
    <w:p>
      <w:pPr>
        <w:pStyle w:val="Normal"/>
        <w:ind w:left="6300" w:hanging="0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ind w:left="630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 </w:t>
      </w:r>
      <w:r>
        <w:rPr>
          <w:b/>
          <w:bCs/>
          <w:sz w:val="32"/>
          <w:szCs w:val="32"/>
          <w:lang w:val="uk-UA"/>
        </w:rPr>
        <w:t>Кадастровий квартал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96"/>
        <w:gridCol w:w="2162"/>
        <w:gridCol w:w="2179"/>
      </w:tblGrid>
      <w:tr>
        <w:trPr/>
        <w:tc>
          <w:tcPr>
            <w:tcW w:w="10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t>UkrainianCadastralExchangeFile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nfoPart 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CadastralZoneInfo/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CadastralQuarter</w:t>
            </w:r>
            <w:r>
              <w:rPr>
                <w:b/>
                <w:bCs/>
              </w:rPr>
              <w:t>s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CadastralQuarterInfo </w:t>
            </w:r>
          </w:p>
        </w:tc>
      </w:tr>
      <w:tr>
        <w:trPr/>
        <w:tc>
          <w:tcPr>
            <w:tcW w:w="10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dastralQuarterInfo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дастровий квартал</w:t>
            </w:r>
          </w:p>
        </w:tc>
      </w:tr>
      <w:tr>
        <w:trPr/>
        <w:tc>
          <w:tcPr>
            <w:tcW w:w="7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CadastralQuarterNumber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мер кадастрового квартал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RegionalContact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регіон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LocalAuthorityHead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FullNameTyp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’я та по батькові керівника органу виконавчої влади або місцевого самоврядуванн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41 до Вимог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DKZRHead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iCs/>
                <w:lang w:val="uk-UA"/>
              </w:rPr>
              <w:t>type FullNameTyp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Прізвище, ім’я та по батькові начальника територіального органу Держкомзем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41 до Вимог</w:t>
            </w:r>
          </w:p>
        </w:tc>
      </w:tr>
      <w:tr>
        <w:trPr>
          <w:trHeight w:val="146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External</w:t>
            </w:r>
            <w:r>
              <w:rPr>
                <w:b/>
                <w:bCs/>
              </w:rPr>
              <w:t>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ок опису зовнішніх полігонів кадастрового кварталу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t>Boundary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Boundar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жі кадастрового квартал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ються дані згідно з додатком 12 до Вимог</w:t>
            </w:r>
          </w:p>
        </w:tc>
      </w:tr>
      <w:tr>
        <w:trPr>
          <w:trHeight w:val="129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nternal</w:t>
            </w:r>
            <w:r>
              <w:rPr>
                <w:b/>
                <w:bCs/>
              </w:rPr>
              <w:t>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ок опису внутрішніх полігонів кадастрового квартал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Boundary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Boundar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жа внутрішнього полігона кадастрового кварталу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ються дані згідно з додатком 12 до Вимо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Parcel</w:t>
            </w:r>
            <w:r>
              <w:rPr>
                <w:b/>
                <w:bCs/>
              </w:rPr>
              <w:t>s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Блок опису</w:t>
            </w:r>
            <w:r>
              <w:rPr>
                <w:lang w:val="ru-RU"/>
              </w:rPr>
              <w:t xml:space="preserve"> </w:t>
            </w:r>
            <w:r>
              <w:rPr>
                <w:lang w:val="uk-UA"/>
              </w:rPr>
              <w:t>земельних ділян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ParcelInfo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на ділян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15 до Вимог</w:t>
            </w:r>
          </w:p>
        </w:tc>
      </w:tr>
    </w:tbl>
    <w:p>
      <w:pPr>
        <w:pStyle w:val="Normal"/>
        <w:ind w:left="5592" w:firstLine="708"/>
        <w:rPr>
          <w:lang w:val="ru-RU"/>
        </w:rPr>
      </w:pPr>
      <w:r>
        <w:br w:type="page"/>
      </w:r>
      <w:r>
        <w:rPr>
          <w:sz w:val="28"/>
          <w:szCs w:val="28"/>
          <w:lang w:val="uk-UA"/>
        </w:rPr>
        <w:t>Додаток 15</w:t>
      </w:r>
    </w:p>
    <w:p>
      <w:pPr>
        <w:pStyle w:val="Normal"/>
        <w:ind w:left="6300" w:hanging="0"/>
        <w:jc w:val="both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Земельна ділянка 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3382"/>
        <w:gridCol w:w="26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UkrainianCadastralExchangeFile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nfoPart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CadastralZoneInfo/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CadastralQuarter</w:t>
            </w:r>
            <w:r>
              <w:rPr>
                <w:b/>
                <w:bCs/>
              </w:rPr>
              <w:t>s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CadastralQuarterInfo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Parcel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lang w:val="uk-UA"/>
              </w:rPr>
              <w:t>/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ParcelInfo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ParcelInfo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а ділянка</w:t>
            </w:r>
          </w:p>
        </w:tc>
      </w:tr>
      <w:tr>
        <w:trPr/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ParcelLocationInfo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цезнаходження земельної ділянки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1</w:t>
            </w:r>
            <w:r>
              <w:rPr>
                <w:lang w:val="ru-RU"/>
              </w:rPr>
              <w:t>6</w:t>
            </w:r>
            <w:r>
              <w:rPr>
                <w:lang w:val="uk-UA"/>
              </w:rPr>
              <w:t xml:space="preserve"> до Вимог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tegoryPurposeInfo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Категорія та цільове призначення (використання) земельної ділянки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17 до Вимог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OwnershipInfo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Форма власності на земельну ділянку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19 до Вимог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ParcelMetricInfo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Метрична інформація земельної ділянки, обмежень її використання та угідь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21 до Вимог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Proprietor</w:t>
            </w:r>
            <w:r>
              <w:rPr>
                <w:b/>
                <w:bCs/>
              </w:rPr>
              <w:t>s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Блок опису</w:t>
            </w:r>
            <w:r>
              <w:rPr>
                <w:lang w:val="ru-RU"/>
              </w:rPr>
              <w:t xml:space="preserve"> усіх</w:t>
            </w:r>
            <w:r>
              <w:rPr>
                <w:lang w:val="uk-UA"/>
              </w:rPr>
              <w:t xml:space="preserve">  власників або користувачів земельної ділянки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ProprietorInfo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Інформація про власника або користувача земельної ділянки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22 до Вимог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LegalModeInfo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Право користування земельною ділянкою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24 до Вимог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TechnicalDocumentationInfo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Реквізити документації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26 до Вимог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3382"/>
        <w:gridCol w:w="2670"/>
      </w:tblGrid>
      <w:tr>
        <w:trPr/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StateActInfo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Державний акт на земельну ділянку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28 до Вимог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ValuationInfo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Грошова оцінка земельної ділянки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31 до Вимог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Lease</w:t>
            </w:r>
            <w:r>
              <w:rPr>
                <w:b/>
                <w:bCs/>
              </w:rPr>
              <w:t>s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Блок опису</w:t>
            </w:r>
            <w:r>
              <w:rPr>
                <w:lang w:val="ru-RU"/>
              </w:rPr>
              <w:t xml:space="preserve"> о</w:t>
            </w:r>
            <w:r>
              <w:rPr>
                <w:lang w:val="uk-UA"/>
              </w:rPr>
              <w:t>ренди земельної ділянки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LeaseInfo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Оренда земельної ділянки 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32 до Вимог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Sublease</w:t>
            </w:r>
            <w:r>
              <w:rPr>
                <w:b/>
                <w:bCs/>
              </w:rPr>
              <w:t>s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Блок опису</w:t>
            </w:r>
            <w:r>
              <w:rPr>
                <w:lang w:val="ru-RU"/>
              </w:rPr>
              <w:t xml:space="preserve"> </w:t>
            </w:r>
            <w:r>
              <w:rPr>
                <w:lang w:val="uk-UA"/>
              </w:rPr>
              <w:t>суборенди земельної ділянки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t>SubleaseInfo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Суборенда земельної ділянк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34 до Вимог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Restriction</w:t>
            </w:r>
            <w:r>
              <w:rPr>
                <w:b/>
                <w:bCs/>
              </w:rPr>
              <w:t>s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Блок опису</w:t>
            </w:r>
            <w:r>
              <w:rPr>
                <w:lang w:val="ru-RU"/>
              </w:rPr>
              <w:t xml:space="preserve"> усіх</w:t>
            </w:r>
            <w:r>
              <w:rPr>
                <w:lang w:val="uk-UA"/>
              </w:rPr>
              <w:t xml:space="preserve"> обмежень земельної ділянки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t>RestrictionInfo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ний сервітут, емфітевзис, суперфіцій та інші обмеження земельної ділянк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35 до Вимог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Land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lang w:val="uk-UA"/>
              </w:rPr>
              <w:t>Parcel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Блок опису</w:t>
            </w:r>
            <w:r>
              <w:rPr>
                <w:lang w:val="ru-RU"/>
              </w:rPr>
              <w:t xml:space="preserve"> усіх</w:t>
            </w:r>
            <w:r>
              <w:rPr>
                <w:lang w:val="uk-UA"/>
              </w:rPr>
              <w:t xml:space="preserve"> угідь земельної ділянки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t>LandParcelInfo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Угіддя земельної ділянк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38 до Вимог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AdjacentUnit</w:t>
            </w:r>
            <w:r>
              <w:rPr>
                <w:b/>
                <w:bCs/>
              </w:rPr>
              <w:t>s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Блок опису</w:t>
            </w:r>
            <w:r>
              <w:rPr>
                <w:lang w:val="ru-RU"/>
              </w:rPr>
              <w:t xml:space="preserve"> усіх</w:t>
            </w:r>
            <w:r>
              <w:rPr>
                <w:lang w:val="uk-UA"/>
              </w:rPr>
              <w:t xml:space="preserve"> суміжників кадастрової одиниці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t>AdjacentUnitInfo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Суміжники кадастрової одиниц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39 до Вимог</w:t>
            </w:r>
          </w:p>
        </w:tc>
      </w:tr>
    </w:tbl>
    <w:p>
      <w:pPr>
        <w:pStyle w:val="Normal"/>
        <w:ind w:left="5592" w:firstLine="708"/>
        <w:rPr>
          <w:lang w:val="ru-RU"/>
        </w:rPr>
      </w:pPr>
      <w:r>
        <w:br w:type="page"/>
      </w:r>
      <w:r>
        <w:rPr>
          <w:sz w:val="28"/>
          <w:szCs w:val="28"/>
          <w:lang w:val="uk-UA"/>
        </w:rPr>
        <w:t>Додаток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Місцезнаходження земельної ділянки </w: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 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969"/>
        <w:gridCol w:w="2286"/>
      </w:tblGrid>
      <w:tr>
        <w:trPr/>
        <w:tc>
          <w:tcPr>
            <w:tcW w:w="9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UkrainianCadastralExchangeFile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nfoPart 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dastralZoneInfo /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CadastralQuarter</w:t>
            </w:r>
            <w:r>
              <w:rPr>
                <w:b/>
                <w:bCs/>
              </w:rPr>
              <w:t>s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dastralQuarterInfo 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Parcel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lang w:val="uk-UA"/>
              </w:rPr>
              <w:t>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arcelInfo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arcelLocationInfo</w:t>
            </w:r>
          </w:p>
        </w:tc>
      </w:tr>
      <w:tr>
        <w:trPr/>
        <w:tc>
          <w:tcPr>
            <w:tcW w:w="9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arcelLocationInfo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цезнаходження земельної ділянки </w:t>
            </w:r>
          </w:p>
        </w:tc>
      </w:tr>
      <w:tr>
        <w:trPr/>
        <w:tc>
          <w:tcPr>
            <w:tcW w:w="7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Region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гіон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Settlemen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зва населеного пункт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District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Назва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55" w:hRule="atLeast"/>
          <w:cantSplit w:val="true"/>
        </w:trPr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ParcelLocation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Відношення до населеного пункт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Urban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У межах населеного пункту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Rural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За межами населеного пункту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ParcelAddress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Адреса земельної діля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StreetTyp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Тип (вулиця, проспект, провулок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StreetNam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улиці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Building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мер будинк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19" w:hRule="atLeast"/>
          <w:cantSplit w:val="true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Block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мер корпус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AdditionalInfo</w:t>
            </w:r>
            <w:r>
              <w:rPr>
                <w:b/>
                <w:bCs/>
              </w:rPr>
              <w:t>Block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ок додаткової інформ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t>AdditionalInfo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а інформаці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ind w:left="559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9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9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9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9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9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92" w:firstLine="708"/>
        <w:rPr>
          <w:lang w:val="ru-RU"/>
        </w:rPr>
      </w:pPr>
      <w:r>
        <w:rPr>
          <w:sz w:val="28"/>
          <w:szCs w:val="28"/>
          <w:lang w:val="uk-UA"/>
        </w:rPr>
        <w:t>Додаток 17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 xml:space="preserve">Категорія та цільове призначення (використання)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земельної ділянки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 </w:t>
      </w:r>
    </w:p>
    <w:tbl>
      <w:tblPr>
        <w:tblW w:w="8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3598"/>
      </w:tblGrid>
      <w:tr>
        <w:trPr>
          <w:trHeight w:val="573" w:hRule="atLeast"/>
        </w:trPr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UkrainianCadastralExchangeFile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nfoPart 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dastralZoneInfo /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CadastralQuarter</w:t>
            </w:r>
            <w:r>
              <w:rPr>
                <w:b/>
                <w:bCs/>
              </w:rPr>
              <w:t>s/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CadastralQuarterInfo 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Parcel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lang w:val="uk-UA"/>
              </w:rPr>
              <w:t>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arcelInfo/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tegoryPurposeInfo</w:t>
            </w:r>
          </w:p>
        </w:tc>
      </w:tr>
      <w:tr>
        <w:trPr/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tegoryPurposeInfo</w:t>
            </w:r>
          </w:p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тегорія та цільове призначення (використання) земельної ділянки  </w:t>
            </w:r>
          </w:p>
        </w:tc>
      </w:tr>
      <w:tr>
        <w:trPr>
          <w:trHeight w:val="477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>
          <w:trHeight w:val="627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tegor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я земель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18 до Вимог</w:t>
            </w:r>
          </w:p>
        </w:tc>
      </w:tr>
      <w:tr>
        <w:trPr>
          <w:trHeight w:val="61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Purpos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Цільове призначення (використання) земельної ділянки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гідно із документацією із землеустрою</w:t>
            </w:r>
          </w:p>
        </w:tc>
      </w:tr>
      <w:tr>
        <w:trPr>
          <w:trHeight w:val="542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Us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Цільове призначення згідно з документом, що є підставою для набуття прав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592" w:firstLine="708"/>
        <w:rPr>
          <w:lang w:val="ru-RU"/>
        </w:rPr>
      </w:pPr>
      <w:r>
        <w:rPr>
          <w:sz w:val="28"/>
          <w:szCs w:val="28"/>
          <w:lang w:val="uk-UA"/>
        </w:rPr>
        <w:t>Додаток 18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>Категорія земель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 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750"/>
      </w:tblGrid>
      <w:tr>
        <w:trPr>
          <w:trHeight w:val="46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/>
              <w:t>Код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uk-UA"/>
              </w:rPr>
              <w:t xml:space="preserve">Категорії земель за основним цільовим призначенням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лі сільськогосподарського призначенн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емлі житлової та громадської забудов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емлі природно-заповідного та іншого природоохоронного призначенн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лі оздоровчого призначенн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лі рекреаційного призначенн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лі історико-культурного призначенн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лі лісогосподарського призначенн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лі водного фонду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емлі промисловості, транспорту, зв’язку, енергетики, оборони та іншого призначення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даток 19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Форма власності на земельну ділянку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 </w:t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51"/>
      </w:tblGrid>
      <w:tr>
        <w:trPr/>
        <w:tc>
          <w:tcPr>
            <w:tcW w:w="9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UkrainianCadastralExchangeFile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nfoPart 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dastralZoneInfo /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CadastralQuarter</w:t>
            </w:r>
            <w:r>
              <w:rPr>
                <w:b/>
                <w:bCs/>
              </w:rPr>
              <w:t>s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dastralQuarterInfo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Parcel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lang w:val="uk-UA"/>
              </w:rPr>
              <w:t>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arcelInfo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OwnershipInfo</w:t>
            </w:r>
          </w:p>
        </w:tc>
      </w:tr>
      <w:tr>
        <w:trPr/>
        <w:tc>
          <w:tcPr>
            <w:tcW w:w="9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OwnershipInfo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uk-UA"/>
              </w:rPr>
              <w:t xml:space="preserve">Форма власності на земельну ділянку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Cod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Код форми власно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20 до Вимог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592" w:firstLine="708"/>
        <w:rPr>
          <w:lang w:val="ru-RU"/>
        </w:rPr>
      </w:pPr>
      <w:r>
        <w:rPr>
          <w:sz w:val="28"/>
          <w:szCs w:val="28"/>
          <w:lang w:val="uk-UA"/>
        </w:rPr>
        <w:t>Додаток 20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 xml:space="preserve">Форми власності на земельну ділянку 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 </w:t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>
          <w:trHeight w:val="4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uk-UA"/>
              </w:rPr>
              <w:t xml:space="preserve">Форма власності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ватна власні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6" w:leader="none"/>
              </w:tabs>
              <w:spacing w:lineRule="atLeast" w:line="162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а власніст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жавна власність </w:t>
            </w:r>
          </w:p>
        </w:tc>
      </w:tr>
    </w:tbl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592" w:firstLine="708"/>
        <w:rPr>
          <w:lang w:val="ru-RU"/>
        </w:rPr>
      </w:pPr>
      <w:r>
        <w:rPr>
          <w:sz w:val="28"/>
          <w:szCs w:val="28"/>
          <w:lang w:val="uk-UA"/>
        </w:rPr>
        <w:t>Додаток 2</w:t>
      </w:r>
      <w:r>
        <w:rPr>
          <w:sz w:val="28"/>
          <w:szCs w:val="28"/>
          <w:lang w:val="ru-RU"/>
        </w:rPr>
        <w:t>1</w:t>
      </w:r>
    </w:p>
    <w:p>
      <w:pPr>
        <w:pStyle w:val="Normal"/>
        <w:ind w:left="6300" w:hanging="0"/>
        <w:jc w:val="both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>Метрична інформація земельної ділянки, обмежень її використання та угідь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509"/>
        <w:gridCol w:w="2750"/>
        <w:gridCol w:w="1179"/>
        <w:gridCol w:w="1714"/>
      </w:tblGrid>
      <w:tr>
        <w:trPr>
          <w:trHeight w:val="887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UkrainianCadastralExchangeFile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nfoPart 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dastralZoneInfo /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CadastralQuarter</w:t>
            </w:r>
            <w:r>
              <w:rPr>
                <w:b/>
                <w:bCs/>
              </w:rPr>
              <w:t>s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dastralQuarterInfo /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Parcel</w:t>
            </w:r>
            <w:r>
              <w:rPr>
                <w:b/>
                <w:bCs/>
              </w:rPr>
              <w:t>s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arcelInfo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arcelMetricInfo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arcelMetricInfo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рична інформація земельної ділянки, обмежень її використання та угідь</w:t>
            </w:r>
          </w:p>
        </w:tc>
      </w:tr>
      <w:tr>
        <w:trPr/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>
          <w:trHeight w:val="69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ParcelID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Унікальний номер ділянки в межах квартал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Description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ис земельної ділян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Area</w:t>
            </w:r>
          </w:p>
          <w:p>
            <w:pPr>
              <w:pStyle w:val="Normal"/>
              <w:spacing w:lineRule="atLeast" w:line="175"/>
              <w:rPr>
                <w:lang w:val="uk-UA"/>
              </w:rPr>
            </w:pPr>
            <w:r>
              <w:rPr>
                <w:lang w:val="uk-UA"/>
              </w:rPr>
              <w:t>Площа земельної ділян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MeasurementUnit</w:t>
            </w:r>
          </w:p>
          <w:p>
            <w:pPr>
              <w:pStyle w:val="Normal"/>
              <w:spacing w:lineRule="atLeast" w:line="175"/>
              <w:rPr>
                <w:lang w:val="uk-UA"/>
              </w:rPr>
            </w:pPr>
            <w:r>
              <w:rPr>
                <w:lang w:val="uk-UA"/>
              </w:rPr>
              <w:t>Одиниці виміру площі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175"/>
              <w:rPr/>
            </w:pPr>
            <w:r>
              <w:rPr>
                <w:lang w:val="uk-UA"/>
              </w:rPr>
              <w:t>га</w:t>
            </w:r>
          </w:p>
          <w:p>
            <w:pPr>
              <w:pStyle w:val="Normal"/>
              <w:spacing w:lineRule="atLeast" w:line="175"/>
              <w:rPr/>
            </w:pPr>
            <w:r>
              <w:rPr>
                <w:lang w:val="uk-UA"/>
              </w:rPr>
              <w:t>кв.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5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Size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лощ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DeterminationMethod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 визначення площі земельної ділянк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ExhangeFileCoordinates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 координатами обмінного файл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501"/>
        <w:gridCol w:w="2854"/>
        <w:gridCol w:w="2110"/>
        <w:gridCol w:w="2178"/>
      </w:tblGrid>
      <w:tr>
        <w:trPr>
          <w:trHeight w:val="724" w:hRule="atLeast"/>
        </w:trPr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>
          <w:trHeight w:val="526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DocExch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гідно із правовстановлювальним документо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lculation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ереобчис</w:t>
              <w:softHyphen/>
              <w:t>ленн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oordinateSystem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стема координат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Використовуються дані згідно з додатком 5 до Вимог </w:t>
            </w:r>
          </w:p>
        </w:tc>
      </w:tr>
      <w:tr>
        <w:trPr>
          <w:trHeight w:val="52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Error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хибк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External</w:t>
            </w:r>
            <w:r>
              <w:rPr>
                <w:b/>
                <w:bCs/>
              </w:rPr>
              <w:t>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ок опису зовнішніх полігонів земельної ділянк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Boundary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Boundar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жа зовнішнього полігона земельної ділянки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12 до Вимог</w:t>
            </w:r>
          </w:p>
        </w:tc>
      </w:tr>
      <w:tr>
        <w:trPr>
          <w:trHeight w:val="526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Internal</w:t>
            </w:r>
            <w:r>
              <w:rPr>
                <w:b/>
                <w:bCs/>
              </w:rPr>
              <w:t>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лок опису внутрішніх полігонів земельної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ділянки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Boundary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iCs/>
                <w:lang w:val="uk-UA"/>
              </w:rPr>
              <w:t>type Boundar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жа внутрішнього полігона земельної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ділянк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12 до Вимог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592" w:firstLine="708"/>
        <w:rPr>
          <w:lang w:val="ru-RU"/>
        </w:rPr>
      </w:pPr>
      <w:r>
        <w:rPr>
          <w:sz w:val="28"/>
          <w:szCs w:val="28"/>
          <w:lang w:val="uk-UA"/>
        </w:rPr>
        <w:t>Додаток 2</w:t>
      </w:r>
      <w:r>
        <w:rPr>
          <w:sz w:val="28"/>
          <w:szCs w:val="28"/>
          <w:lang w:val="ru-RU"/>
        </w:rPr>
        <w:t>2</w:t>
      </w:r>
    </w:p>
    <w:p>
      <w:pPr>
        <w:pStyle w:val="Normal"/>
        <w:ind w:left="6300" w:hanging="0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ind w:left="6300" w:hanging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Інформація про власника земельної ділянки 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64"/>
        <w:gridCol w:w="2388"/>
        <w:gridCol w:w="1888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UkrainianCadastralExchangeFile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nfoPart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CadastralZoneInfo/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CadastralQuarter</w:t>
            </w:r>
            <w:r>
              <w:rPr>
                <w:b/>
                <w:bCs/>
              </w:rPr>
              <w:t>s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dastralQuarterInfo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Parcel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lang w:val="uk-UA"/>
              </w:rPr>
              <w:t>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arcelInfo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Proprietor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lang w:val="uk-UA"/>
              </w:rPr>
              <w:t>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roprietorInfo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ProprietorInfo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власника земельної ділянки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arcelPar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ка земельної ділянк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ercen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ент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ar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іб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Numerator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Чисельник частки земельної ділянк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Denominator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наменник частки земельної ділянк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Authentication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Інформація про власника земельної ділян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NaturalPerson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NaturalPersonInfo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про фізичну особу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30 до Вимог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LegalEntity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LegalEntityInfo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про юридичну особу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33 до Вимог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2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64"/>
        <w:gridCol w:w="2388"/>
        <w:gridCol w:w="1888"/>
      </w:tblGrid>
      <w:tr>
        <w:trPr>
          <w:trHeight w:val="582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>
          <w:trHeight w:val="9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ProprietorCod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Шифр рядка власника за формою 6-зе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6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rivileg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RegistrationInf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lang w:val="uk-UA"/>
              </w:rPr>
              <w:t>Дані про пільг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RegName</w:t>
            </w:r>
          </w:p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lang w:val="uk-UA"/>
              </w:rPr>
              <w:t xml:space="preserve">Стаття закону, що передбачає пільгу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8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RegistrationDat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Дата виникнення права на пільг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AdditionalInfo</w:t>
            </w:r>
            <w:r>
              <w:rPr>
                <w:b/>
                <w:bCs/>
              </w:rPr>
              <w:t>Block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ок додаткової інформації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AdditionalInfo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а інформаці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ropertyAcquisitionJustification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тава набуття права власно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Document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Назва документа (код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23 до Вимог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DocumentDat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Дата прийняття (укладення) докумен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DocumentNumber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мер докумен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ApprovalAuthority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Орган, який прийняв рішення стосовно передачі земельної ділянки у власніст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592" w:firstLine="708"/>
        <w:rPr>
          <w:lang w:val="ru-RU"/>
        </w:rPr>
      </w:pPr>
      <w:r>
        <w:rPr>
          <w:sz w:val="28"/>
          <w:szCs w:val="28"/>
          <w:lang w:val="uk-UA"/>
        </w:rPr>
        <w:t xml:space="preserve">Додаток 23 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> 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Перелік підстав набуття прав на земельну ділянку 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 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930"/>
      </w:tblGrid>
      <w:tr>
        <w:trPr>
          <w:trHeight w:val="44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кумент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>Рішення органу місцевого самоврядування</w:t>
            </w:r>
          </w:p>
        </w:tc>
      </w:tr>
      <w:tr>
        <w:trPr>
          <w:trHeight w:val="26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0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1"/>
              <w:rPr>
                <w:lang w:val="uk-UA"/>
              </w:rPr>
            </w:pPr>
            <w:r>
              <w:rPr>
                <w:lang w:val="uk-UA"/>
              </w:rPr>
              <w:t>Рішення органу виконавчої влади</w:t>
            </w:r>
          </w:p>
        </w:tc>
      </w:tr>
      <w:tr>
        <w:trPr>
          <w:trHeight w:val="26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0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1"/>
              <w:rPr>
                <w:lang w:val="uk-UA"/>
              </w:rPr>
            </w:pPr>
            <w:r>
              <w:rPr>
                <w:lang w:val="uk-UA"/>
              </w:rPr>
              <w:t xml:space="preserve">Цивільно-правовий договір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Свідоцтво про право на спадщину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05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Рішення суд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592" w:firstLine="708"/>
        <w:rPr>
          <w:lang w:val="ru-RU"/>
        </w:rPr>
      </w:pPr>
      <w:r>
        <w:rPr>
          <w:sz w:val="28"/>
          <w:szCs w:val="28"/>
          <w:lang w:val="uk-UA"/>
        </w:rPr>
        <w:t>Додаток 2</w:t>
      </w:r>
      <w:r>
        <w:rPr>
          <w:sz w:val="28"/>
          <w:szCs w:val="28"/>
          <w:lang w:val="ru-RU"/>
        </w:rPr>
        <w:t>4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рава користування земельною ділянкою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 </w:t>
      </w:r>
    </w:p>
    <w:tbl>
      <w:tblPr>
        <w:tblW w:w="9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2977"/>
      </w:tblGrid>
      <w:tr>
        <w:trPr>
          <w:trHeight w:val="23" w:hRule="atLeast"/>
        </w:trPr>
        <w:tc>
          <w:tcPr>
            <w:tcW w:w="9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UkrainianCadastralExchangeFile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nfoPart 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CadastralZoneInfo/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CadastralQuarter</w:t>
            </w:r>
            <w:r>
              <w:rPr>
                <w:b/>
                <w:bCs/>
              </w:rPr>
              <w:t>s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dastralQuarterInfo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Parcel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lang w:val="uk-UA"/>
              </w:rPr>
              <w:t>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arcelInfo/</w:t>
            </w:r>
          </w:p>
          <w:p>
            <w:pPr>
              <w:pStyle w:val="Normal"/>
              <w:spacing w:lineRule="atLeast" w:line="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LegalModeInfo</w:t>
            </w:r>
          </w:p>
        </w:tc>
      </w:tr>
      <w:tr>
        <w:trPr>
          <w:trHeight w:val="23" w:hRule="atLeast"/>
        </w:trPr>
        <w:tc>
          <w:tcPr>
            <w:tcW w:w="9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LegalModeInfo</w:t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Права користування земельною ділянкою</w:t>
            </w:r>
          </w:p>
        </w:tc>
      </w:tr>
      <w:tr>
        <w:trPr>
          <w:trHeight w:val="23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LegalModeType</w:t>
            </w:r>
          </w:p>
          <w:p>
            <w:pPr>
              <w:pStyle w:val="Normal"/>
              <w:spacing w:lineRule="atLeast" w:line="20"/>
              <w:rPr>
                <w:lang w:val="ru-RU"/>
              </w:rPr>
            </w:pPr>
            <w:r>
              <w:rPr>
                <w:lang w:val="uk-UA"/>
              </w:rPr>
              <w:t xml:space="preserve">Дані про права користування земельною ділянкою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25 до Вимог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Duration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lang w:val="uk-UA"/>
              </w:rPr>
              <w:t xml:space="preserve">Термін дії прав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color w:val="000000"/>
                <w:lang w:val="uk-UA"/>
              </w:rPr>
              <w:t>StartDate</w:t>
            </w:r>
          </w:p>
          <w:p>
            <w:pPr>
              <w:pStyle w:val="Normal"/>
              <w:spacing w:lineRule="atLeast" w:line="20"/>
              <w:rPr>
                <w:lang w:val="ru-RU"/>
              </w:rPr>
            </w:pPr>
            <w:r>
              <w:rPr>
                <w:lang w:val="uk-UA"/>
              </w:rPr>
              <w:t xml:space="preserve">Початок терміну дії прав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color w:val="000000"/>
                <w:lang w:val="uk-UA"/>
              </w:rPr>
              <w:t>ExpirationDate</w:t>
            </w:r>
          </w:p>
          <w:p>
            <w:pPr>
              <w:pStyle w:val="Normal"/>
              <w:spacing w:lineRule="atLeast" w:line="20"/>
              <w:rPr>
                <w:lang w:val="ru-RU"/>
              </w:rPr>
            </w:pPr>
            <w:r>
              <w:rPr>
                <w:lang w:val="uk-UA"/>
              </w:rPr>
              <w:t xml:space="preserve">Закінчення терміну дії прав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 xml:space="preserve">Grantee </w:t>
            </w:r>
          </w:p>
          <w:p>
            <w:pPr>
              <w:pStyle w:val="Normal"/>
              <w:spacing w:lineRule="atLeast" w:line="20"/>
              <w:rPr>
                <w:lang w:val="ru-RU"/>
              </w:rPr>
            </w:pPr>
            <w:r>
              <w:rPr>
                <w:lang w:val="uk-UA"/>
              </w:rPr>
              <w:t xml:space="preserve">Особа, яка набула (набуває) право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NaturalPerson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NaturalPersonInfo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Дані про фізичну особ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30 до Вимог</w:t>
            </w:r>
          </w:p>
        </w:tc>
      </w:tr>
      <w:tr>
        <w:trPr>
          <w:trHeight w:val="6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LegalEntity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LegalEntityInfo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про юридичну особ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33 до Вимог</w:t>
            </w:r>
          </w:p>
        </w:tc>
      </w:tr>
      <w:tr>
        <w:trPr>
          <w:trHeight w:val="71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Grantor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Особа, яка надає в користування земельну ділян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NaturalPerson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NaturalPersonInfo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про фізичну особ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30 до Вимог</w:t>
            </w:r>
          </w:p>
        </w:tc>
      </w:tr>
      <w:tr>
        <w:trPr>
          <w:trHeight w:val="71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LegalEntity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LegalEntityInfo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про юридичну особ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33 до Вимог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592" w:firstLine="708"/>
        <w:rPr>
          <w:lang w:val="ru-RU"/>
        </w:rPr>
      </w:pPr>
      <w:r>
        <w:rPr>
          <w:sz w:val="28"/>
          <w:szCs w:val="28"/>
          <w:lang w:val="uk-UA"/>
        </w:rPr>
        <w:t>Додаток 25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>Права користування земельною ділянкою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 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840"/>
      </w:tblGrid>
      <w:tr>
        <w:trPr>
          <w:trHeight w:val="4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д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uk-UA"/>
              </w:rPr>
              <w:t>Вид права  користування земельною ділянкою</w:t>
            </w:r>
          </w:p>
        </w:tc>
      </w:tr>
      <w:tr>
        <w:trPr>
          <w:trHeight w:val="16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/>
              <w:rPr>
                <w:lang w:val="ru-RU"/>
              </w:rPr>
            </w:pPr>
            <w:r>
              <w:rPr>
                <w:bCs/>
                <w:lang w:val="uk-UA"/>
              </w:rPr>
              <w:t>Право постійного користування земельною ділянкою</w:t>
            </w:r>
          </w:p>
        </w:tc>
      </w:tr>
      <w:tr>
        <w:trPr>
          <w:trHeight w:val="2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аво оренди землі</w:t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/>
              <w:rPr/>
            </w:pPr>
            <w:r>
              <w:rPr>
                <w:bCs/>
                <w:lang w:val="uk-UA"/>
              </w:rPr>
              <w:t>Право суборенди землі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аво земельного сервітут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uk-UA"/>
              </w:rPr>
              <w:t>Право користування земельною ділянкою для забудови (суперфіцій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uk-UA"/>
              </w:rPr>
              <w:t>Право користування земельною ділянкою для сільськогосподарських потреб (емфітевзис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592" w:firstLine="708"/>
        <w:rPr>
          <w:lang w:val="ru-RU"/>
        </w:rPr>
      </w:pPr>
      <w:r>
        <w:rPr>
          <w:sz w:val="28"/>
          <w:szCs w:val="28"/>
          <w:lang w:val="uk-UA"/>
        </w:rPr>
        <w:t>Додаток 26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еквізити документації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 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48"/>
        <w:gridCol w:w="3597"/>
      </w:tblGrid>
      <w:tr>
        <w:trPr/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UkrainianCadastralExchangeFile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nfoPart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CadastralZoneInfo/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CadastralQuarter</w:t>
            </w:r>
            <w:r>
              <w:rPr>
                <w:b/>
                <w:bCs/>
              </w:rPr>
              <w:t>s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dastralQuarterInfo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Parcel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lang w:val="uk-UA"/>
              </w:rPr>
              <w:t>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arcelInfo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TechnicalDocumentationInfo</w:t>
            </w:r>
          </w:p>
        </w:tc>
      </w:tr>
      <w:tr>
        <w:trPr/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TechnicalDocumentationInfo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квізити документації </w:t>
            </w:r>
          </w:p>
        </w:tc>
      </w:tr>
      <w:tr>
        <w:trPr/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>
          <w:trHeight w:val="73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DocumentationTyp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д документації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Зазначаються дані згідно з додатком 9 до Вимог </w:t>
            </w:r>
          </w:p>
        </w:tc>
      </w:tr>
      <w:tr>
        <w:trPr>
          <w:trHeight w:val="73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DraftingDat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ата складання документації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RegistrationData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єстраційні дані документації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BookNumber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іковий номер документації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RegistrationDat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реєстрації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RegistrationAuthorit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, що зареєстрував документацію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RegistrationCard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мітка щодо видачі реєстраційної картк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BookNumber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іковий номер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ssuanceDat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видачі реєстраційної картк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DocumentList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Перелік документів, які використовуються для формування обмінного файл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Зазначаються дані згідно з додатком 10 до Вимог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2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48"/>
        <w:gridCol w:w="3597"/>
      </w:tblGrid>
      <w:tr>
        <w:trPr>
          <w:trHeight w:val="440" w:hRule="atLeast"/>
        </w:trPr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>
          <w:trHeight w:val="627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Expertise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ідомості про проходження державної експертизи землевпорядної документації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ExperiseRequired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Потреба у проведенні державної експертиз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11 до Вимог</w:t>
            </w:r>
          </w:p>
        </w:tc>
      </w:tr>
      <w:tr>
        <w:trPr>
          <w:trHeight w:val="627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ExpertiseАuthority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зва органу Держкомзему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ExpertOpinion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исновок державної експертизи землевпорядної документації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значаються дані згідно з додатком 27 до Вимог </w:t>
            </w:r>
          </w:p>
        </w:tc>
      </w:tr>
      <w:tr>
        <w:trPr>
          <w:trHeight w:val="627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ExpertiseDate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ата висновку державної експертизи землевпорядної документації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ExpertiseNumber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омер висновку державної експертизи землевпорядної документації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27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ApprovalInfo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Затвердження документації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ApprovalAuthority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зва органу, який затвердив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27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ApprovalDate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ата прийнятт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27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ApprovalNumber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27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ApprovalDocument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йменування документ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2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ApprovalActDate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Дата акта приймання-передачі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даток 27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>Типи висновків експертизи землевпорядної документації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 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00"/>
      </w:tblGrid>
      <w:tr>
        <w:trPr>
          <w:trHeight w:val="4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д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новок позитивний без зауважен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Висновок із зауваженнями, які врахова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Висновок із зауваженнями, які враховані частков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Негативний висновок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даток 28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ержавний акт на земельну ділянку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 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3067"/>
        <w:gridCol w:w="3038"/>
        <w:gridCol w:w="1611"/>
      </w:tblGrid>
      <w:tr>
        <w:trPr/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UkrainianCadastralExchangeFile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nfoPart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CadastralZoneInfo/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CadastralQuarter</w:t>
            </w:r>
            <w:r>
              <w:rPr>
                <w:b/>
                <w:bCs/>
              </w:rPr>
              <w:t>s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dastralQuarterInfo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Parcel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lang w:val="uk-UA"/>
              </w:rPr>
              <w:t>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arcelInfo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StateActInfo</w:t>
            </w:r>
          </w:p>
        </w:tc>
      </w:tr>
      <w:tr>
        <w:trPr/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StateActInfo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uk-UA"/>
              </w:rPr>
              <w:t>Державний акт на земельну ділянку</w:t>
            </w:r>
          </w:p>
        </w:tc>
      </w:tr>
      <w:tr>
        <w:trPr/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StateActTyp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державного акт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Зазначаються дані згідно з додатком 29 до Вимог </w:t>
            </w:r>
          </w:p>
        </w:tc>
      </w:tr>
      <w:tr>
        <w:trPr/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StateActForm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нк державного акт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Series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і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Number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StateActRegistrationInfo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я державного ак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RegistrationBookNumber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омер книги реєстрації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SectionNumber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мер розділу книги реєстрації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RegistrationNumber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номер державного акта в книзі реєстрації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RegistrationDat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реєстрації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28</w:t>
      </w:r>
    </w:p>
    <w:p>
      <w:pPr>
        <w:pStyle w:val="Normal"/>
        <w:rPr/>
      </w:pPr>
      <w:r>
        <w:rPr/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3083"/>
        <w:gridCol w:w="3096"/>
        <w:gridCol w:w="1671"/>
      </w:tblGrid>
      <w:tr>
        <w:trPr>
          <w:trHeight w:val="582" w:hRule="atLeast"/>
        </w:trPr>
        <w:tc>
          <w:tcPr>
            <w:tcW w:w="8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>
          <w:trHeight w:val="473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RegistrationPersonInfo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омості про осіб, які підписали та зареєстрували державний акт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SignedByNam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омості про осіб, які підписали державний акт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41 до Вимог</w:t>
            </w:r>
          </w:p>
        </w:tc>
      </w:tr>
      <w:tr>
        <w:trPr>
          <w:trHeight w:val="47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SignedByPosition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ади осіб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RegisteredBy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Відомості про особу, яка зареєструвала державний ак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41 до Вимог</w:t>
            </w:r>
          </w:p>
        </w:tc>
      </w:tr>
      <w:tr>
        <w:trPr>
          <w:trHeight w:val="47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RegisteredByPosition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 особ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DeliveryDat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Дата видачі державного акта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3134" w:leader="none"/>
              </w:tabs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DeliveryPerson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Відомості про особу, яка отримала державний акт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NaturalPerson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NaturalPersonInfo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про фізичну особу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30 до Вимог</w:t>
            </w:r>
          </w:p>
        </w:tc>
      </w:tr>
      <w:tr>
        <w:trPr>
          <w:trHeight w:val="550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EntitlementDocument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Документ, на підставі якого видано державний ак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Document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Назва документа (код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Зазначаються дані згідно з додатком 23 до Вимог</w:t>
            </w:r>
          </w:p>
        </w:tc>
      </w:tr>
      <w:tr>
        <w:trPr>
          <w:trHeight w:val="550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DocumentDat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Дата прийняття (укладання) документ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DocumentNumber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мер документ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ApprovalAuthorit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, який прийняв рішення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1375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MarkInfo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Відомості про відмітку на державному акті 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NotaryMark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мітка нотаріус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NotaryNam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Найменування нотаріальної контор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назва нотаріального округу та (або) прізвище, ім’я, по батькові нотаріус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Зазначаються дані згідно з додатками 33 або 41 до Вимог </w:t>
            </w:r>
          </w:p>
        </w:tc>
      </w:tr>
      <w:tr>
        <w:trPr>
          <w:trHeight w:val="688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NotaryMarkDat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ата відмітк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отаріус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NotaryMarkNumber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омер відмітки нотаріус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RegistrationAuthorityMark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мітка територіального органу Держкомзему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RegistrationAuthorityName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територіального органу Держкомзему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28</w:t>
      </w:r>
    </w:p>
    <w:p>
      <w:pPr>
        <w:pStyle w:val="Normal"/>
        <w:rPr/>
      </w:pPr>
      <w:r>
        <w:rPr/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2845"/>
        <w:gridCol w:w="3350"/>
        <w:gridCol w:w="1611"/>
      </w:tblGrid>
      <w:tr>
        <w:trPr>
          <w:trHeight w:val="529" w:hRule="atLeast"/>
          <w:cantSplit w:val="true"/>
        </w:trPr>
        <w:tc>
          <w:tcPr>
            <w:tcW w:w="8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>
          <w:trHeight w:val="529" w:hRule="atLeast"/>
          <w:cantSplit w:val="true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RegistrationAuthorityDat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ата відмітки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526" w:hRule="atLeast"/>
          <w:cantSplit w:val="true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RegistrationAuthorityNumber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Номер відмітки  територіального органу Держкомзем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425" w:hRule="atLeast"/>
          <w:cantSplit w:val="true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OwnerNam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Відомості про осіб, які набувають (набули) право власності на земельну ділянк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30 до Вимог</w:t>
            </w:r>
          </w:p>
        </w:tc>
      </w:tr>
      <w:tr>
        <w:trPr>
          <w:trHeight w:val="639" w:hRule="atLeast"/>
          <w:cantSplit w:val="true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33 до Вимог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592" w:firstLine="708"/>
        <w:rPr>
          <w:lang w:val="ru-RU"/>
        </w:rPr>
      </w:pPr>
      <w:r>
        <w:rPr>
          <w:sz w:val="28"/>
          <w:szCs w:val="28"/>
          <w:lang w:val="uk-UA"/>
        </w:rPr>
        <w:t xml:space="preserve">Додаток 29 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> 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Типи державного акт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 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>
          <w:trHeight w:val="4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д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типу державного ак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 xml:space="preserve">Державний акт на право колективної власності на землю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Державний акт на право приватної власності на земл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 xml:space="preserve">Державний акт на право власності на землю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Державний акт на право власності на земельну ділянк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 xml:space="preserve">Державний акт на право довічного успадкованого володіння землею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 xml:space="preserve">Державний акт на право постійного володіння землею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Державний акт на право постійного користування земле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Державний акт на право постійного користування земельною ділянкою</w:t>
            </w:r>
          </w:p>
        </w:tc>
      </w:tr>
    </w:tbl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 xml:space="preserve">Додаток 30 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sz w:val="27"/>
          <w:szCs w:val="27"/>
          <w:lang w:val="uk-UA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 xml:space="preserve">Комплексний тип “Дані про фізичну особу” 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 </w:t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654"/>
        <w:gridCol w:w="2693"/>
      </w:tblGrid>
      <w:tr>
        <w:trPr/>
        <w:tc>
          <w:tcPr>
            <w:tcW w:w="8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OMPLEX TYPE</w:t>
            </w:r>
          </w:p>
        </w:tc>
      </w:tr>
      <w:tr>
        <w:trPr/>
        <w:tc>
          <w:tcPr>
            <w:tcW w:w="8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NaturalPersonInfo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ані про фізичну особу</w:t>
            </w:r>
            <w:r>
              <w:rPr>
                <w:i/>
                <w:iCs/>
                <w:lang w:val="uk-UA"/>
              </w:rPr>
              <w:t xml:space="preserve"> </w:t>
            </w:r>
          </w:p>
        </w:tc>
      </w:tr>
      <w:tr>
        <w:trPr>
          <w:trHeight w:val="373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комплексного тип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FullName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FullNameTyp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'я, по батькові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 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41 до Вимог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TaxNumber 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Ідентифікаційний номер згідно з ДРФО (за наявності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Passport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Документ, що посвідчує особ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DocumentTyp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Назва документа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assportNumber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мер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assportIssuedDat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видачі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ssuanceAuthorit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м видано докум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PassportSerie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ія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AdditionalInfo</w:t>
            </w:r>
            <w:r>
              <w:rPr>
                <w:b/>
                <w:bCs/>
              </w:rPr>
              <w:t>Block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ок додаткової інформації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AdditionalInfo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і да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Citizenship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янство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Address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Address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 проживання фізичної особ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40 до Вимог</w:t>
            </w:r>
          </w:p>
        </w:tc>
      </w:tr>
    </w:tbl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592" w:firstLine="708"/>
        <w:rPr>
          <w:lang w:val="ru-RU"/>
        </w:rPr>
      </w:pPr>
      <w:r>
        <w:rPr>
          <w:sz w:val="28"/>
          <w:szCs w:val="28"/>
          <w:lang w:val="uk-UA"/>
        </w:rPr>
        <w:t>Додаток 31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цінка земельної ділянки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 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1747"/>
        <w:gridCol w:w="2573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UkrainianCadastralExchangeFile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nfoPart 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dastralZoneInfo /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CadastralQuarter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dastralQuarterInfo 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Parcel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lang w:val="uk-UA"/>
              </w:rPr>
              <w:t>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arcelInfo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ValuationInfo 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ValuationInfo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Оцінка земельної ділянки </w:t>
            </w:r>
          </w:p>
        </w:tc>
      </w:tr>
      <w:tr>
        <w:trPr/>
        <w:tc>
          <w:tcPr>
            <w:tcW w:w="7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Normativ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ормативна грошова оцінк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ValuationDat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оцінк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Valu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начення грошової оцінки, гр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Executor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Виконавець нормативної грошової оцінки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Зазначаються дані згідно з додатком 4 до Вимог 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ValuationDocumentation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Технічна документація про нормативну грошову оцінку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Number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омер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Attribut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рибутивна інформаці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592" w:firstLine="708"/>
        <w:rPr>
          <w:lang w:val="ru-RU"/>
        </w:rPr>
      </w:pPr>
      <w:r>
        <w:rPr>
          <w:sz w:val="28"/>
          <w:szCs w:val="28"/>
          <w:lang w:val="uk-UA"/>
        </w:rPr>
        <w:t>Додаток 32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Оренда земельної ділянки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 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340"/>
        <w:gridCol w:w="1800"/>
        <w:gridCol w:w="1655"/>
        <w:gridCol w:w="1945"/>
      </w:tblGrid>
      <w:tr>
        <w:trPr/>
        <w:tc>
          <w:tcPr>
            <w:tcW w:w="9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UkrainianCadastralExchangeFile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nfoPart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dastralZoneInfo /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CadastralQuarter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dastralQuarterInfo 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Parcel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lang w:val="uk-UA"/>
              </w:rPr>
              <w:t>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arcelInfo/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Lease</w:t>
            </w:r>
            <w:r>
              <w:rPr>
                <w:b/>
                <w:bCs/>
              </w:rPr>
              <w:t>s /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LeaseInfo</w:t>
            </w:r>
          </w:p>
        </w:tc>
      </w:tr>
      <w:tr>
        <w:trPr/>
        <w:tc>
          <w:tcPr>
            <w:tcW w:w="9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LeaseInfo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а земельної ділянки</w:t>
            </w:r>
          </w:p>
        </w:tc>
      </w:tr>
      <w:tr>
        <w:trPr/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>
          <w:trHeight w:val="505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ExecutivePowerDecision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шення про передачу земельної ділянки в оренд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ExecutivePower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зва орган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ApprovalDocumen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док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3</w:t>
            </w:r>
            <w:r>
              <w:rPr>
                <w:lang w:val="ru-RU"/>
              </w:rPr>
              <w:t>7</w:t>
            </w:r>
            <w:r>
              <w:rPr>
                <w:lang w:val="uk-UA"/>
              </w:rPr>
              <w:t xml:space="preserve"> до Вимог </w:t>
            </w:r>
          </w:p>
        </w:tc>
      </w:tr>
      <w:tr>
        <w:trPr/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ApprovalDocument</w:t>
            </w:r>
            <w:r>
              <w:rPr>
                <w:b/>
                <w:bCs/>
              </w:rPr>
              <w:t>Name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ApprovalDat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прийняття док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ApprovalDocumentNumber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мер док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LeaseAgreemen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ація про догові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 земельної діл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Leasee</w:t>
            </w:r>
            <w:r>
              <w:rPr>
                <w:b/>
                <w:bCs/>
              </w:rPr>
              <w:t>s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лок опису усіх орендар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Lease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орендар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NaturalPers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type NaturalPersonInfo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про фізичну особ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30 до Вимог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32</w:t>
      </w:r>
    </w:p>
    <w:p>
      <w:pPr>
        <w:pStyle w:val="Normal"/>
        <w:jc w:val="right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02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2520"/>
        <w:gridCol w:w="2700"/>
        <w:gridCol w:w="1620"/>
        <w:gridCol w:w="1620"/>
      </w:tblGrid>
      <w:tr>
        <w:trPr>
          <w:cantSplit w:val="true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LegalEntit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type LegalEntityInfo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про юридичну особ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33 до Вимог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Area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Площа земельної ділянки або її частини, наданої в оренд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LeaseTerm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трок оренд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StartDate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Початок орен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ExpirationDate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Закінчення орен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LeaseDuration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Строк дії орен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t>Rent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Орендна пла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MoneyRent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Розмір орендної плати за земельну ділянку або її частину у грошовій форм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OtherRent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р орендної плати за земельну ділянку або її частину, надану в оренду, в інших формах пла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RegistrationNumber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еєстраційний номер державної реєстрації договору оренди земл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RegistrationDate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ата державної реєстрації договору оренди  земл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External</w:t>
            </w:r>
            <w:r>
              <w:rPr>
                <w:b/>
                <w:bCs/>
              </w:rPr>
              <w:t>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ок опису зовнішніх полігонів оренди земельної діля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Bound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type Boundary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Межа оренди земельної діля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ються дані згідно з додатком 12 до Вимог</w:t>
            </w:r>
          </w:p>
        </w:tc>
      </w:tr>
      <w:tr>
        <w:trPr>
          <w:trHeight w:val="69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nternal</w:t>
            </w:r>
            <w:r>
              <w:rPr>
                <w:b/>
                <w:bCs/>
              </w:rPr>
              <w:t>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лок опису внутрішніх полігонів оренди земельної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іля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Boundary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Boundar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жа внутрішнього полігона оренди земель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ються дані згідно з додатком 12 до Вимог</w:t>
            </w:r>
          </w:p>
        </w:tc>
      </w:tr>
    </w:tbl>
    <w:p>
      <w:pPr>
        <w:pStyle w:val="Normal"/>
        <w:ind w:left="5592" w:firstLine="708"/>
        <w:rPr>
          <w:lang w:val="ru-RU"/>
        </w:rPr>
      </w:pPr>
      <w:r>
        <w:br w:type="page"/>
      </w:r>
      <w:r>
        <w:rPr>
          <w:sz w:val="28"/>
          <w:szCs w:val="28"/>
          <w:lang w:val="uk-UA"/>
        </w:rPr>
        <w:t>Додаток 33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sz w:val="32"/>
          <w:szCs w:val="32"/>
          <w:lang w:val="uk-UA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>Комплексний тип “Дані про юридичну особу”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 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2782"/>
        <w:gridCol w:w="2693"/>
      </w:tblGrid>
      <w:tr>
        <w:trPr/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OMPLEX TYPE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LegalEntityInfo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ні про юридичну особу</w:t>
            </w:r>
          </w:p>
        </w:tc>
      </w:tr>
      <w:tr>
        <w:trPr/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комплексного тип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Nam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EDRPOU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згідно з ЄДРПОУ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Address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Addres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цезнаходження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40 до Вимог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AdditionalInfo</w:t>
            </w:r>
            <w:r>
              <w:rPr>
                <w:b/>
                <w:bCs/>
              </w:rPr>
              <w:t>Block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Блок додаткової інформації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AdditionalInfo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а інформаці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592" w:firstLine="708"/>
        <w:rPr>
          <w:lang w:val="ru-RU"/>
        </w:rPr>
      </w:pPr>
      <w:r>
        <w:rPr>
          <w:sz w:val="28"/>
          <w:szCs w:val="28"/>
          <w:lang w:val="uk-UA"/>
        </w:rPr>
        <w:t>Додаток 34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боренда земельної ділянки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136"/>
        <w:gridCol w:w="2646"/>
        <w:gridCol w:w="2576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UkrainianCadastralExchangeFile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nfoPart 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CadastralZoneInfo /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CadastralQuarter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dastralQuarterInfo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Parcel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lang w:val="uk-UA"/>
              </w:rPr>
              <w:t>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ParcelInfo/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Sublease</w:t>
            </w:r>
            <w:r>
              <w:rPr>
                <w:b/>
                <w:bCs/>
              </w:rPr>
              <w:t>s 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SubleaseInfo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SubleaseInfo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оренда земельної ділянки</w:t>
            </w:r>
          </w:p>
        </w:tc>
      </w:tr>
      <w:tr>
        <w:trPr/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Sub</w:t>
            </w:r>
            <w:r>
              <w:rPr>
                <w:b/>
                <w:bCs/>
              </w:rPr>
              <w:t>l</w:t>
            </w:r>
            <w:r>
              <w:rPr>
                <w:b/>
                <w:bCs/>
                <w:lang w:val="uk-UA"/>
              </w:rPr>
              <w:t>easee</w:t>
            </w:r>
            <w:r>
              <w:rPr>
                <w:b/>
                <w:bCs/>
              </w:rPr>
              <w:t>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лок опису усіх cуборендарів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Sublease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cуборендар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NaturalPerson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NaturalPersonInfo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про фізичну особу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30 до Вимог</w:t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LegalEntity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LegalEntityInfo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про юридичну особу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33 до Вимог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Area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Площа земельної ділянки або її частини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RegistrationDat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Дата державної реєстрації договору суборенди землі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1688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RegistrationNumber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Реєстраційний номер договору суборенди землі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3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2"/>
        <w:gridCol w:w="2284"/>
        <w:gridCol w:w="2457"/>
        <w:gridCol w:w="2545"/>
      </w:tblGrid>
      <w:tr>
        <w:trPr>
          <w:trHeight w:val="582" w:hRule="atLeast"/>
          <w:cantSplit w:val="true"/>
        </w:trPr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>
          <w:trHeight w:val="912" w:hRule="atLeast"/>
          <w:cantSplit w:val="true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Subren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та за суборенду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MoneySubren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р суборендної плати за земельну ділянку або її частину у грошовій формі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1076" w:hRule="atLeast"/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OtherSubrent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Розмір суборендної плати за земельну ділянку або її частину, надану в суборенду, в інших формах плат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38" w:hRule="atLeast"/>
          <w:cantSplit w:val="true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SubleaseTerm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рок суборен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StartDat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чаток суборенди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50" w:hRule="atLeast"/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ExpirationDat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кінчення суборенди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351" w:hRule="atLeast"/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SubleaseDuration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рок суборенди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1495" w:hRule="atLeast"/>
          <w:cantSplit w:val="true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External</w:t>
            </w:r>
            <w:r>
              <w:rPr>
                <w:b/>
                <w:bCs/>
              </w:rPr>
              <w:t>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ок опису зовнішніх полігонів суборенди земельної ділянк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Boundary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Boundar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жа суборенди земельної  ділянк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 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Зазначаються дані згідно з додатком 12 до Вимо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nternal</w:t>
            </w:r>
            <w:r>
              <w:rPr>
                <w:b/>
                <w:bCs/>
              </w:rPr>
              <w:t>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лок опису внутрішніх полігонів суборенди земель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Boundary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Boundar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жа внутрішнього полігона суборенди земельної 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ділянк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Зазначаються дані згідно з додатком 12 до Вимо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592" w:firstLine="708"/>
        <w:rPr>
          <w:lang w:val="ru-RU"/>
        </w:rPr>
      </w:pPr>
      <w:r>
        <w:rPr>
          <w:sz w:val="28"/>
          <w:szCs w:val="28"/>
          <w:lang w:val="uk-UA"/>
        </w:rPr>
        <w:t>Додаток 35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 xml:space="preserve">Земельний сервітут, емфітевзис, суперфіцій та інші обмеження </w:t>
      </w:r>
      <w:r>
        <w:rPr>
          <w:b/>
          <w:sz w:val="32"/>
          <w:szCs w:val="32"/>
          <w:lang w:val="uk-UA"/>
        </w:rPr>
        <w:t>щодо користування</w:t>
      </w:r>
      <w:r>
        <w:rPr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земельною ділянкою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 </w:t>
      </w:r>
    </w:p>
    <w:tbl>
      <w:tblPr>
        <w:tblW w:w="93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270"/>
        <w:gridCol w:w="1989"/>
        <w:gridCol w:w="2520"/>
      </w:tblGrid>
      <w:tr>
        <w:trPr/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UkrainianCadastralExchangeFile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nfoPart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CadastralZoneInfo/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CadastralQuarter</w:t>
            </w:r>
            <w:r>
              <w:rPr>
                <w:b/>
                <w:bCs/>
              </w:rPr>
              <w:t>s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dastralQuarterInfo 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Parcel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lang w:val="uk-UA"/>
              </w:rPr>
              <w:t>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arcelInfo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Restriction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lang w:val="uk-UA"/>
              </w:rPr>
              <w:t>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RestrictionInfo</w:t>
            </w:r>
          </w:p>
        </w:tc>
      </w:tr>
      <w:tr>
        <w:trPr/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RestrictionInfo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емельний сервітут, емфітевзис, суперфіцій та інші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uk-UA"/>
              </w:rPr>
              <w:t>обмеження щодо користування земельною ділянкою</w:t>
            </w:r>
          </w:p>
        </w:tc>
      </w:tr>
      <w:tr>
        <w:trPr/>
        <w:tc>
          <w:tcPr>
            <w:tcW w:w="6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RestrictionCode</w:t>
            </w:r>
          </w:p>
          <w:p>
            <w:pPr>
              <w:pStyle w:val="Normal"/>
              <w:spacing w:lineRule="atLeast" w:line="225"/>
              <w:rPr>
                <w:lang w:val="uk-UA"/>
              </w:rPr>
            </w:pPr>
            <w:r>
              <w:rPr>
                <w:lang w:val="uk-UA"/>
              </w:rPr>
              <w:t xml:space="preserve">Код обмеження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36 до Вимог</w:t>
            </w:r>
          </w:p>
        </w:tc>
      </w:tr>
      <w:tr>
        <w:trPr>
          <w:trHeight w:val="225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RestrictionName</w:t>
            </w:r>
          </w:p>
          <w:p>
            <w:pPr>
              <w:pStyle w:val="Normal"/>
              <w:spacing w:lineRule="atLeast" w:line="225"/>
              <w:rPr>
                <w:lang w:val="uk-UA"/>
              </w:rPr>
            </w:pPr>
            <w:r>
              <w:rPr>
                <w:lang w:val="uk-UA"/>
              </w:rPr>
              <w:t xml:space="preserve">Зміст обмеження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1141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External</w:t>
            </w:r>
            <w:r>
              <w:rPr>
                <w:b/>
                <w:bCs/>
              </w:rPr>
              <w:t>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ок опису зовнішніх полігонів зони обмеженн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t>Boundary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Boundar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жа зони обмеженн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Зазначаються дані згідно з додатком 12 до Вимог </w:t>
            </w:r>
          </w:p>
        </w:tc>
      </w:tr>
      <w:tr>
        <w:trPr>
          <w:trHeight w:val="1073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nternal</w:t>
            </w:r>
            <w:r>
              <w:rPr>
                <w:b/>
                <w:bCs/>
              </w:rPr>
              <w:t>s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Блок опису внутрішніх полігонів зони обмеженн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Boundary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Boundar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жа внутрішнього полігона зони обмеж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значаються дані згідно з додатком 12 до Вимо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3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270"/>
        <w:gridCol w:w="2149"/>
        <w:gridCol w:w="2520"/>
      </w:tblGrid>
      <w:tr>
        <w:trPr/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RestrictionEntitlement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Підстава для виникнення права  земельного сервітуту, емфітевзису, суперфіція та інших обмежень щодо користування земельною ділянко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DocumentTyp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Код документа, на підставі якого виникає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37 до Вимог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DocumentNam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Назва документа, на підставі якого виникає право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DocumentDat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Дата прийняття (укладення) докумен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5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NaturalPerson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NaturalPersonInfo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про фізичну особ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30 до Вимог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LegalEntity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LegalEntityInfo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про юридичну особ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ються дані згідно з додатком 33 до Вимог</w:t>
            </w:r>
          </w:p>
        </w:tc>
      </w:tr>
      <w:tr>
        <w:trPr/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RestrictionTerm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рмін дії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ermanen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Tim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ов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StartDat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чаток дії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ExpirationDat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кінчення дії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Duration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д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RegistrationDat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ата реєстрації обмеження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RegistrationNumber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номер обмеження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Beneficiar</w:t>
            </w:r>
            <w:r>
              <w:rPr>
                <w:b/>
                <w:bCs/>
              </w:rPr>
              <w:t>ies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Блок опису усіх осіб, на користь яких встановлено обмеження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Beneficiary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Особа, на користь якої встановлено обмеження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NaturalPers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type NaturalPersonInfo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про фізичну особ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30 до Вимог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LegalEntit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type LegalEntityInfo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про юридичну особ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33 до Вимог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35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270"/>
        <w:gridCol w:w="2149"/>
        <w:gridCol w:w="2520"/>
      </w:tblGrid>
      <w:tr>
        <w:trPr>
          <w:cantSplit w:val="true"/>
        </w:trPr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Payment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Плата за користування земельною ділянкою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aid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н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MoneyPayment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Розмір плати за земельну ділянку або її частину у грошовій форм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OtherPayment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Розмір плати за земельну ділянку або її частину, надану в суборенду, в інших формах пла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Free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оплатн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ind w:left="559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592" w:firstLine="708"/>
        <w:rPr>
          <w:lang w:val="ru-RU"/>
        </w:rPr>
      </w:pPr>
      <w:r>
        <w:rPr>
          <w:sz w:val="28"/>
          <w:szCs w:val="28"/>
          <w:lang w:val="uk-UA"/>
        </w:rPr>
        <w:t>Додаток 36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 xml:space="preserve">Перелік обмежень щодо використання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земельних ділянок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 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0"/>
      </w:tblGrid>
      <w:tr>
        <w:trPr>
          <w:trHeight w:val="3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хоронні зон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>Охоронна зона навколо об’єкта природно-заповідного фонд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>Охоронна зона навколо об’єкта культурної спадщин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>Охоронна зона навколо (вздовж) об’єкта транспорт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 xml:space="preserve">Охоронна зона навколо (вздовж) об’єкта зв’язку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>Охоронна зона навколо (вздовж) об’єкта енергетичної систе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 xml:space="preserve">Охоронна зона навколо  об’єкта гідрометеорологічної діяльності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>Охоронна зона навколо геодезичного пункт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>Охоронна зона навколо інженерних комунікаці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>Охоронна зона навколо промислового об’єк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ни санітарної охорон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>Зони санітарної охорони джерел та об’єктів централізованого питного водопостачанн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1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>Перший пояс зони санітарної охорони джерел та об’єктів централізованого питного водопостачання (суворого режиму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1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>Другий пояс зони санітарної охорони джерел та об’єктів централізованого питного водопостачання (обмеження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1.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>Третій пояс зони санітарної охорони джерел та об’єктів централізованого питного водопостачання (спостереження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круги санітарної охорони курорті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2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>Перша зона округу санітарної охорони курорту (зона суворого режиму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2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>Друга  зона округу санітарної охорони курорту (зона обмежень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2.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>Третя  зона округу санітарної охорони курорту (зона спостережень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>Санітарно-захисна зона навколо об’єк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>Зони особливого режиму використання земел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кордонна сму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>Зона особливого режиму використання земель навколо військової частини, інших військових формуван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uk-UA"/>
              </w:rPr>
              <w:t xml:space="preserve">Зона особливого режиму використання земель навколо військових об’єктів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оохоронні обмеже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3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0"/>
      </w:tblGrid>
      <w:tr>
        <w:trPr>
          <w:trHeight w:val="4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оохоронна зо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ережні захисні смуги вздовж річок, навколо водойм та на острова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ережні захисні смуги вздовж морів, морських заток і лиманів та на островах у внутрішніх морських вода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регова смуга водних шляхі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уга відведенн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е обмеженн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на особливого режиму забудов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она радіоактивно забрудненої території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на надзвичайної екологічної ситуації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мельні сервіту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о проходу та проїзду на велосипеді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2 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 проїзду на транспортному засобі по наявному шлях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о прокладання та експлуатації ліній електропередачі, зв’язку, трубопроводів, інших лінійних комунікаці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аво прокладати на свою земельну ділянку водопровід із чужої природної водойми або через чужу земельну ділянк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о відводу води зі своєї земельної ділянки на або через сусідню земельну ділянк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аво забору води з природної водойми, розташованої на сусідній земельній ділянці, та право проходу до природної водой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аво поїти свою худобу із природної водойми, розташованої на сусідній земельній ділянці, та право прогону худоби до природної водойми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о прогону худоби по наявному шлях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о встановлення будівельних розташувань та складування будівельних матеріалів з метою ремонту будівель та спору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земельні сервіту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о користування чужою земельною ділянкою для забудови (суперфіці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аво користування чужою земельною ділянкою для сільськогосподарських потреб (емфітевзис)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592" w:firstLine="708"/>
        <w:rPr>
          <w:lang w:val="ru-RU"/>
        </w:rPr>
      </w:pPr>
      <w:r>
        <w:rPr>
          <w:sz w:val="28"/>
          <w:szCs w:val="28"/>
          <w:lang w:val="uk-UA"/>
        </w:rPr>
        <w:t>Додаток 37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> 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ідстави встановлення обмеження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 xml:space="preserve">використання земельної ділянки 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 </w:t>
      </w:r>
    </w:p>
    <w:tbl>
      <w:tblPr>
        <w:tblW w:w="7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5898"/>
      </w:tblGrid>
      <w:tr>
        <w:trPr>
          <w:trHeight w:val="44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д 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</w:t>
            </w:r>
          </w:p>
        </w:tc>
      </w:tr>
      <w:tr>
        <w:trPr>
          <w:trHeight w:val="23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шення суду</w:t>
            </w:r>
          </w:p>
        </w:tc>
      </w:tr>
      <w:tr>
        <w:trPr>
          <w:trHeight w:val="16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ru-RU"/>
              </w:rPr>
            </w:pPr>
            <w:r>
              <w:rPr>
                <w:lang w:val="uk-UA"/>
              </w:rPr>
              <w:t>Заповіт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3"/>
              <w:rPr>
                <w:lang w:val="uk-UA"/>
              </w:rPr>
            </w:pPr>
            <w:r>
              <w:rPr>
                <w:lang w:val="uk-UA"/>
              </w:rPr>
              <w:t>Договір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557"/>
      <w:bookmarkStart w:id="1" w:name="556"/>
      <w:bookmarkStart w:id="2" w:name="555"/>
      <w:bookmarkStart w:id="3" w:name="554"/>
      <w:bookmarkStart w:id="4" w:name="557"/>
      <w:bookmarkStart w:id="5" w:name="556"/>
      <w:bookmarkStart w:id="6" w:name="555"/>
      <w:bookmarkStart w:id="7" w:name="554"/>
      <w:bookmarkEnd w:id="4"/>
      <w:bookmarkEnd w:id="5"/>
      <w:bookmarkEnd w:id="6"/>
      <w:bookmarkEnd w:id="7"/>
      <w:r>
        <w:br w:type="page"/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даток 38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гіддя земельної ділянки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 </w:t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488"/>
        <w:gridCol w:w="2509"/>
        <w:gridCol w:w="2755"/>
        <w:gridCol w:w="1609"/>
      </w:tblGrid>
      <w:tr>
        <w:trPr/>
        <w:tc>
          <w:tcPr>
            <w:tcW w:w="10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UkrainianCadastralExchangeFile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nfoPart 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CadastralZoneInfo /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CadastralQuarter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dastralQuarterInfo 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Parcel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lang w:val="uk-UA"/>
              </w:rPr>
              <w:t>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arcelInfo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Land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lang w:val="uk-UA"/>
              </w:rPr>
              <w:t>Parcel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LandParcelInfo</w:t>
            </w:r>
          </w:p>
        </w:tc>
      </w:tr>
      <w:tr>
        <w:trPr/>
        <w:tc>
          <w:tcPr>
            <w:tcW w:w="10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LandParcelInfo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гіддя земельної ділянки</w:t>
            </w:r>
          </w:p>
        </w:tc>
      </w:tr>
      <w:tr>
        <w:trPr/>
        <w:tc>
          <w:tcPr>
            <w:tcW w:w="8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dastralCod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дастровий номе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LandCod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д угіддя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MetricInfo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рична інформ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Area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оща  угідд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MeasurementUni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иниці виміру площ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в.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Size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начення  площі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DeterminationMethod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 визначення площі земельної ділянк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ExhangeFileCoordinates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За координатами обмінного файлу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bookmarkStart w:id="8" w:name="OLE_LINK7"/>
            <w:r>
              <w:rPr>
                <w:b/>
                <w:bCs/>
                <w:lang w:val="uk-UA"/>
              </w:rPr>
              <w:t>Calculation</w:t>
            </w:r>
            <w:bookmarkEnd w:id="8"/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обчислюванням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DocExch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гідно із правовстановлювальним документо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erimeter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ериметр угідд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3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1875"/>
        <w:gridCol w:w="3153"/>
        <w:gridCol w:w="3455"/>
        <w:gridCol w:w="1611"/>
      </w:tblGrid>
      <w:tr>
        <w:trPr>
          <w:trHeight w:val="440" w:hRule="atLeast"/>
        </w:trPr>
        <w:tc>
          <w:tcPr>
            <w:tcW w:w="8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>
          <w:trHeight w:val="1074" w:hRule="atLeast"/>
        </w:trPr>
        <w:tc>
          <w:tcPr>
            <w:tcW w:w="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Error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Середня квадратична похибка обчислення площі угідд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External</w:t>
            </w:r>
            <w:r>
              <w:rPr>
                <w:b/>
                <w:bCs/>
              </w:rPr>
              <w:t>s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Блок опису зовнішніх полігонів угідд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t>Boundary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Boundar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жа зовнішнього полігона угідд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12 до Вимог</w:t>
            </w:r>
          </w:p>
        </w:tc>
      </w:tr>
      <w:tr>
        <w:trPr>
          <w:trHeight w:val="890" w:hRule="atLeast"/>
        </w:trPr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Internal</w:t>
            </w:r>
            <w:r>
              <w:rPr>
                <w:b/>
                <w:bCs/>
              </w:rPr>
              <w:t>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лок опису внутрішніх полігонів угідь земель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Boundar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type Boundar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жа внутрішнього полігона угіддя земель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ються дані згідно з додатком 12 до Вимог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592" w:firstLine="708"/>
        <w:rPr>
          <w:lang w:val="ru-RU"/>
        </w:rPr>
      </w:pPr>
      <w:r>
        <w:rPr>
          <w:sz w:val="28"/>
          <w:szCs w:val="28"/>
          <w:lang w:val="uk-UA"/>
        </w:rPr>
        <w:t>Додаток 39</w:t>
      </w:r>
    </w:p>
    <w:p>
      <w:pPr>
        <w:pStyle w:val="Normal"/>
        <w:ind w:left="6300" w:hanging="0"/>
        <w:jc w:val="both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іжники кадастрової одиниц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 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279"/>
        <w:gridCol w:w="3301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UkrainianCadastralExchangeFile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InfoPart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CadastralZoneInfo/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CadastralQuarter</w:t>
            </w:r>
            <w:r>
              <w:rPr>
                <w:b/>
                <w:bCs/>
              </w:rPr>
              <w:t>s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dastralQuarterInfo 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Parcel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lang w:val="uk-UA"/>
              </w:rPr>
              <w:t>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arcelInfo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AdjacentUnit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lang w:val="uk-UA"/>
              </w:rPr>
              <w:t>/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AdjacentUnitInfo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AdjacentUnitInfo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уміжники кадастрової одиниці </w:t>
            </w:r>
          </w:p>
        </w:tc>
      </w:tr>
      <w:tr>
        <w:trPr/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елемент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adastralNumber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дастровий номер суміжної кадастрової одиниці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AdjacentBoundary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Boundar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жі з суміжнико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12 до Вимог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onflic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знака конфлікту меж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12 до Вимог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Proprietor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ник або розпорядн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NaturalPerson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NaturalPersonInfo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про фізичну особу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30 до Вимог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LegalEntity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type LegalEntityInfo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про юридичну особу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Зазначаються дані згідно з додатком 33 до Вимог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AdditionalInfo</w:t>
            </w:r>
            <w:r>
              <w:rPr>
                <w:b/>
                <w:bCs/>
              </w:rPr>
              <w:t>Block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ок додаткової інформації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t>AdditionalInfo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а інформаці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592" w:firstLine="708"/>
        <w:rPr>
          <w:lang w:val="ru-RU"/>
        </w:rPr>
      </w:pPr>
      <w:r>
        <w:rPr>
          <w:sz w:val="28"/>
          <w:szCs w:val="28"/>
          <w:lang w:val="uk-UA"/>
        </w:rPr>
        <w:t>Додаток 40</w:t>
      </w:r>
    </w:p>
    <w:p>
      <w:pPr>
        <w:pStyle w:val="Normal"/>
        <w:ind w:left="6300" w:hanging="0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Комплексний тип “Адреса”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 </w:t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2289"/>
      </w:tblGrid>
      <w:tr>
        <w:trPr/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OMPLEX TYPE</w:t>
            </w:r>
          </w:p>
        </w:tc>
      </w:tr>
      <w:tr>
        <w:trPr/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Address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комплексного тип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ountry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Код країни згідно з Класифікатором країн світу ДК007-9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ZIP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штовий індекс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Region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сть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Distric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 області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Settlement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 xml:space="preserve">Село, селище, місто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uk-UA"/>
              </w:rPr>
              <w:t>Street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Вулиця (проспект, провулок тощо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Building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мер будин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Block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мер корпус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BuildingUnit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омер квартири (офісу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592" w:firstLine="708"/>
        <w:rPr>
          <w:lang w:val="ru-RU"/>
        </w:rPr>
      </w:pPr>
      <w:r>
        <w:rPr>
          <w:sz w:val="28"/>
          <w:szCs w:val="28"/>
          <w:lang w:val="uk-UA"/>
        </w:rPr>
        <w:t>Додаток 41</w:t>
      </w:r>
    </w:p>
    <w:p>
      <w:pPr>
        <w:pStyle w:val="Normal"/>
        <w:ind w:left="6300" w:hanging="0"/>
        <w:jc w:val="both"/>
        <w:rPr>
          <w:lang w:val="ru-RU"/>
        </w:rPr>
      </w:pPr>
      <w:r>
        <w:rPr>
          <w:sz w:val="28"/>
          <w:szCs w:val="28"/>
          <w:lang w:val="uk-UA"/>
        </w:rPr>
        <w:t>до Вимог до структури, змісту та формату оформлення результатів робіт із землеустрою в електронному вигляді (обмінного файлу)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> 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2"/>
          <w:szCs w:val="32"/>
          <w:lang w:val="uk-UA"/>
        </w:rPr>
        <w:t xml:space="preserve">Комплексний тип “Прізвище, ім’я, по батькові” 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 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35"/>
      </w:tblGrid>
      <w:tr>
        <w:trPr/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COMPLEX TYPE</w:t>
            </w:r>
          </w:p>
        </w:tc>
      </w:tr>
      <w:tr>
        <w:trPr/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FullNameType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uk-UA"/>
              </w:rPr>
              <w:t xml:space="preserve">Прізвище, ім’я, по батькові фізичної особи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ад комплексного ти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LastNam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фізичної осо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FirstNam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'я фізичної осо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MiddleNam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батькові фізичної осо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 </w:t>
      </w:r>
    </w:p>
    <w:p>
      <w:pPr>
        <w:pStyle w:val="Normal"/>
        <w:ind w:left="5592"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примечания Знак"/>
    <w:basedOn w:val="Style13"/>
    <w:qFormat/>
    <w:rPr>
      <w:lang w:val="en-US"/>
    </w:rPr>
  </w:style>
  <w:style w:type="character" w:styleId="Style16">
    <w:name w:val="Тема примітки Знак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03:00Z</dcterms:created>
  <dc:creator/>
  <dc:description/>
  <dc:language>en-US</dc:language>
  <cp:lastModifiedBy>ShelS</cp:lastModifiedBy>
  <cp:lastPrinted>2010-02-15T12:44:00Z</cp:lastPrinted>
  <dcterms:modified xsi:type="dcterms:W3CDTF">2010-03-23T10:58:00Z</dcterms:modified>
  <cp:revision>5</cp:revision>
  <dc:subject/>
  <dc:title/>
</cp:coreProperties>
</file>