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Программа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</w:t>
      </w:r>
      <w:r>
        <w:rPr/>
        <w:t xml:space="preserve"> позволяет выполнять не только формирование земельных участков по готовым данным, но и содержит множество функций для расчета и преобразования координат.</w:t>
      </w:r>
    </w:p>
    <w:p>
      <w:pPr>
        <w:pStyle w:val="TextBodyIndent"/>
        <w:rPr/>
      </w:pPr>
      <w:r>
        <w:rPr/>
        <w:t xml:space="preserve">Программа содержит функции расчёта координат полярным методом точек пересечения, параллельных линий, прямой линейной засечки, сведение расстояний между точками, трансформирование координат с возможностью изменения симметрии, буферной зоны, преобразование прямоугольной системы координат. </w:t>
      </w:r>
    </w:p>
    <w:p>
      <w:pPr>
        <w:pStyle w:val="TextBodyIndent"/>
        <w:rPr/>
      </w:pPr>
      <w:r>
        <w:rPr/>
        <w:t xml:space="preserve">Существуют и другое функции, такие как формирования контура из набора участков, смещение координат для выбранных участков, смены мест </w:t>
      </w:r>
      <w:r>
        <w:rPr>
          <w:b/>
        </w:rPr>
        <w:t>Х</w:t>
      </w:r>
      <w:r>
        <w:rPr/>
        <w:t xml:space="preserve"> и </w:t>
      </w:r>
      <w:r>
        <w:rPr>
          <w:b/>
        </w:rPr>
        <w:t>Y</w:t>
      </w:r>
      <w:r>
        <w:rPr/>
        <w:t xml:space="preserve"> и т.п. </w:t>
      </w:r>
    </w:p>
    <w:p>
      <w:pPr>
        <w:pStyle w:val="TextBodyIndent"/>
        <w:rPr/>
      </w:pPr>
      <w:r>
        <w:rPr/>
        <w:t>Присутствует возможность масштабирования выбранной области, произвольного смещения изображения, выбора, создания и изменения объектов (участки, план, агрогруппы) непосредственно на рисунке участка.</w:t>
      </w:r>
    </w:p>
    <w:p>
      <w:pPr>
        <w:pStyle w:val="TextBodyIndent"/>
        <w:rPr/>
      </w:pPr>
      <w:r>
        <w:rPr/>
        <w:t xml:space="preserve">В режиме выбора объектов доступно смещение, растягивание, вращение относительно смещаемой точки одного или нескольких объектов. При рисовании объектов в информационной панели отображается расстояние, внутренний и дирекционный углы, а также площадь и периметр. Присутствует возможность прилипания курсора к точкам объектов, удаления предшествующей точки при рисовании, копирования объектов через </w:t>
      </w:r>
      <w:r>
        <w:rPr>
          <w:b/>
          <w:lang w:val="en-CA"/>
        </w:rPr>
        <w:t>Clipboard</w:t>
      </w:r>
      <w:r>
        <w:rPr/>
        <w:t>. При работе с объектами добавлена послойная структура, состоящая из участков, плана, агрогрупп и таблицы расчётов (косметический слой)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34290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полнения описанных выше операций воспользуйтесь меню «</w:t>
      </w:r>
      <w:r>
        <w:rPr>
          <w:i/>
        </w:rPr>
        <w:t>Полигоны</w:t>
      </w:r>
      <w:r>
        <w:rPr/>
        <w:t>» подменю «</w:t>
      </w:r>
      <w:r>
        <w:rPr>
          <w:i/>
        </w:rPr>
        <w:t>Камеральные функции и печать отчётных форм формата А4</w:t>
      </w:r>
      <w:r>
        <w:rPr/>
        <w:t xml:space="preserve">» или нажмите функциональную клавишу </w:t>
      </w:r>
      <w:r>
        <w:rPr>
          <w:b/>
          <w:lang w:val="en-US"/>
        </w:rPr>
        <w:t>F</w:t>
      </w:r>
      <w:r>
        <w:rPr>
          <w:b/>
        </w:rPr>
        <w:t>6</w:t>
      </w:r>
      <w:r>
        <w:rPr/>
        <w:t>. В открывшемся окне Вы увидите рисунок участка, верхнее меню, две панели кнопок, список координат участка, панель точек стояния и наведения, таблицу расчётов, и в самом низу окна, информационную панель.</w:t>
      </w:r>
    </w:p>
    <w:p>
      <w:pPr>
        <w:pStyle w:val="TextBodyIndent"/>
        <w:rPr/>
      </w:pPr>
      <w:r>
        <w:rPr/>
        <w:t>Во время открытия окна «</w:t>
      </w:r>
      <w:r>
        <w:rPr>
          <w:i/>
        </w:rPr>
        <w:t>Камеральные функции и печать отчётных форм формата А4</w:t>
      </w:r>
      <w:r>
        <w:rPr/>
        <w:t>», выполняется расчёт площади участка, периметра, расстояний между точками, а также дирекционных и внутренних углов. Пересчитать участок можно также в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Пересчёт площади и расстояний земельного участка</w:t>
      </w:r>
      <w:r>
        <w:rPr/>
        <w:t xml:space="preserve">» или нажав комбинацию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/>
        <w:t xml:space="preserve">. Правда, комбинация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/>
        <w:t xml:space="preserve"> также устанавливает по умолчанию масштабирование и смещение участка, и может быть выбрана в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Масштабирование и смещение по умолчанию</w:t>
      </w:r>
      <w:r>
        <w:rPr/>
        <w:t>».</w:t>
      </w:r>
    </w:p>
    <w:p>
      <w:pPr>
        <w:pStyle w:val="TextBodyIndent"/>
        <w:rPr/>
      </w:pPr>
      <w:r>
        <w:rPr/>
        <w:t>Масштабирование и смещение по умолчанию означает, что при формировании рисунка участка программа определит наиболее подходящий масштаб для отображения и центр участка будет по центру рисунка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723900</wp:posOffset>
            </wp:positionV>
            <wp:extent cx="1327785" cy="1637665"/>
            <wp:effectExtent l="0" t="0" r="0" b="0"/>
            <wp:wrapTight wrapText="bothSides">
              <wp:wrapPolygon edited="0">
                <wp:start x="-138" y="0"/>
                <wp:lineTo x="-138" y="21441"/>
                <wp:lineTo x="21600" y="21441"/>
                <wp:lineTo x="21600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 время формирования рисунка местоположение площадей, номеров точек и вычисленных расстояний, программа определяет также автоматически. Хотя, Вы можете их, и сместить относительно вычисленного положения, введя значения смещения и/или вращения в таблицу координат участка, напротив промера или на следующем номере точки. Под следующим номером точки я подразумеваю, что для смещения номера точки «</w:t>
      </w:r>
      <w:r>
        <w:rPr>
          <w:b/>
        </w:rPr>
        <w:t>2</w:t>
      </w:r>
      <w:r>
        <w:rPr/>
        <w:t>» необходимо параметры смещения задавать на точке «</w:t>
      </w:r>
      <w:r>
        <w:rPr>
          <w:b/>
        </w:rPr>
        <w:t>3</w:t>
      </w:r>
      <w:r>
        <w:rPr/>
        <w:t>». В колонках таблицы координат «</w:t>
      </w:r>
      <w:r>
        <w:rPr>
          <w:i/>
        </w:rPr>
        <w:t xml:space="preserve">Вр-ие </w:t>
      </w:r>
      <w:r>
        <w:rPr>
          <w:i/>
          <w:lang w:val="en-US"/>
        </w:rPr>
        <w:t>L</w:t>
      </w:r>
      <w:r>
        <w:rPr/>
        <w:t>» и «</w:t>
      </w:r>
      <w:r>
        <w:rPr>
          <w:i/>
        </w:rPr>
        <w:t>Вр-ие №</w:t>
      </w:r>
      <w:r>
        <w:rPr/>
        <w:t>» задаётся угол поворота промеров и номеров точек, в градусах, а в колонках «</w:t>
      </w:r>
      <w:r>
        <w:rPr>
          <w:i/>
        </w:rPr>
        <w:t xml:space="preserve">См-ие </w:t>
      </w:r>
      <w:r>
        <w:rPr>
          <w:i/>
          <w:lang w:val="en-US"/>
        </w:rPr>
        <w:t>L</w:t>
      </w:r>
      <w:r>
        <w:rPr/>
        <w:t>» и «</w:t>
      </w:r>
      <w:r>
        <w:rPr>
          <w:i/>
        </w:rPr>
        <w:t>См-ие №</w:t>
      </w:r>
      <w:r>
        <w:rPr/>
        <w:t>» задаётся расстояние смещения в метрах. Изменить параметры смещения обозначений точек и промеров можно также в окне «</w:t>
      </w:r>
      <w:r>
        <w:rPr>
          <w:i/>
        </w:rPr>
        <w:t>Изменение параметров координат участка</w:t>
      </w:r>
      <w:r>
        <w:rPr/>
        <w:t xml:space="preserve">», которое открывается нажатием правой кнопки мышки или комбинации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>, на требуемой позиции в списке координат. Затем в открывшемся подменю выберите позицию «</w:t>
      </w:r>
      <w:r>
        <w:rPr>
          <w:i/>
        </w:rPr>
        <w:t>Изменить</w:t>
      </w:r>
      <w:r>
        <w:rPr/>
        <w:t>», закладка «</w:t>
      </w:r>
      <w:r>
        <w:rPr>
          <w:i/>
        </w:rPr>
        <w:t>Промеры и смещения обозначений</w:t>
      </w:r>
      <w:r>
        <w:rPr/>
        <w:t>».</w:t>
      </w:r>
    </w:p>
    <w:p>
      <w:pPr>
        <w:pStyle w:val="TextBodyIndent"/>
        <w:rPr/>
      </w:pPr>
      <w:r>
        <w:rPr/>
        <w:t>Выполнять смещение промеров, номеров и прочих текстовых обозначений можно как вручную, так и при помощи курсора мышки. Второй вариант, я думаю, Вам понравиться больше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28950</wp:posOffset>
            </wp:positionH>
            <wp:positionV relativeFrom="paragraph">
              <wp:posOffset>140335</wp:posOffset>
            </wp:positionV>
            <wp:extent cx="1327785" cy="1637665"/>
            <wp:effectExtent l="0" t="0" r="0" b="0"/>
            <wp:wrapTight wrapText="bothSides">
              <wp:wrapPolygon edited="0">
                <wp:start x="-138" y="0"/>
                <wp:lineTo x="-138" y="21441"/>
                <wp:lineTo x="21600" y="21441"/>
                <wp:lineTo x="21600" y="0"/>
                <wp:lineTo x="-1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смещения обозначений нажмите на второй панели кнопок  «</w:t>
      </w:r>
      <w:r>
        <w:rPr>
          <w:i/>
        </w:rPr>
        <w:t>Смещение обозначений</w:t>
      </w:r>
      <w:r>
        <w:rPr/>
        <w:t>». После этого наведите курсор мышки на то обозначение, которое необходимо переместить в другое место положение. Если, наведя курсор на обозначение, внешний вид курсора мышки из стрелки превратился в «</w:t>
      </w:r>
      <w:r>
        <w:rPr>
          <w:i/>
        </w:rPr>
        <w:t>указатель руки</w:t>
      </w:r>
      <w:r>
        <w:rPr/>
        <w:t>», значит можно двигаться дальше. Нажмите левую кнопку мышки и, не отпуская её, переместите изображение обозначения на новое место. После перемещения, отпустите левую кнопку мышки, в результате обозначение будет отображено уже в указанном Вами месте. Таким образом, перемещаются все текстовые обозначения. Кроме того, в данном режиме возможно вращение стрелок смежеств. Для вращения стрелок перемещайте текстовое обозначение смежества. При перемещении обозначений программа отображает и новое положение стрелки смежества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66925</wp:posOffset>
            </wp:positionH>
            <wp:positionV relativeFrom="paragraph">
              <wp:posOffset>60325</wp:posOffset>
            </wp:positionV>
            <wp:extent cx="2289810" cy="171640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двойном нажатии левой кнопки мышки на текстовом обозначении, программа откроет окно корректирования параметров соответствующее выбранному обозначению.</w:t>
      </w:r>
    </w:p>
    <w:p>
      <w:pPr>
        <w:pStyle w:val="TextBodyIndent"/>
        <w:rPr/>
      </w:pPr>
      <w:r>
        <w:rPr/>
        <w:t>Создание, изменение и удаление обозначений выполняется нажатием правой кнопки мышки на рисунке. В открывшемся меню выберите соответствующую операцию. Создание и удаление присутствует только для условных обозначений и обозначений стороннего землепользования. В данном окне также активно создание точки для участка с координатой текущего положения курсора. Редактирование параметров автоматически активизируется после того, как курсор мышки наведён на обозначение.</w:t>
      </w:r>
    </w:p>
    <w:p>
      <w:pPr>
        <w:pStyle w:val="TextBodyIndent"/>
        <w:rPr>
          <w:lang w:val="uk-UA"/>
        </w:rPr>
      </w:pPr>
      <w:r>
        <w:rPr/>
        <w:t>Изменить угол поворота стрелки можно, при необходимости, вручную в окне «</w:t>
      </w:r>
      <w:r>
        <w:rPr>
          <w:i/>
        </w:rPr>
        <w:t>Изменение параметров координат участка</w:t>
      </w:r>
      <w:r>
        <w:rPr/>
        <w:t xml:space="preserve">», которое открывается нажатием правой кнопки мышки или комбинации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>, на требуемой позиции в списке координат. Затем в открывшемся подменю выберите позицию «</w:t>
      </w:r>
      <w:r>
        <w:rPr>
          <w:i/>
        </w:rPr>
        <w:t>Изменить</w:t>
      </w:r>
      <w:r>
        <w:rPr/>
        <w:t>», закладка «</w:t>
      </w:r>
      <w:r>
        <w:rPr>
          <w:i/>
          <w:lang w:val="uk-UA"/>
        </w:rPr>
        <w:t>Координата</w:t>
      </w:r>
      <w:r>
        <w:rPr/>
        <w:t>»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57150</wp:posOffset>
            </wp:positionV>
            <wp:extent cx="2289810" cy="171640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в окно «</w:t>
      </w:r>
      <w:r>
        <w:rPr>
          <w:i/>
        </w:rPr>
        <w:t>Изменение параметров координат участка</w:t>
      </w:r>
      <w:r>
        <w:rPr/>
        <w:t>» Вы, скорее всего, обратите внимание на то, что угол поворота стрелки, буквенное обозначение и описание смежества имеют две ячейки с номером «</w:t>
      </w:r>
      <w:r>
        <w:rPr>
          <w:i/>
        </w:rPr>
        <w:t>№ 1</w:t>
      </w:r>
      <w:r>
        <w:rPr/>
        <w:t>» и «</w:t>
      </w:r>
      <w:r>
        <w:rPr>
          <w:i/>
        </w:rPr>
        <w:t>№ 2</w:t>
      </w:r>
      <w:r>
        <w:rPr/>
        <w:t>». Чаще всего используется ячейки с номером «</w:t>
      </w:r>
      <w:r>
        <w:rPr>
          <w:i/>
        </w:rPr>
        <w:t>№ 1</w:t>
      </w:r>
      <w:r>
        <w:rPr/>
        <w:t>», но бывает необходимость отобразить две стрелки смежества на одной точке, тогда можно воспользоваться ячейкою с номером «</w:t>
      </w:r>
      <w:r>
        <w:rPr>
          <w:i/>
        </w:rPr>
        <w:t>№ 2</w:t>
      </w:r>
      <w:r>
        <w:rPr/>
        <w:t>».</w:t>
      </w:r>
    </w:p>
    <w:p>
      <w:pPr>
        <w:pStyle w:val="TextBodyIndent"/>
        <w:rPr>
          <w:szCs w:val="20"/>
        </w:rPr>
      </w:pPr>
      <w:r>
        <w:rPr/>
        <w:t xml:space="preserve">Угол поворота стрелки можно задавать стандартным способом, выбрав «---» (продолжение линии, </w:t>
      </w:r>
      <w:r>
        <w:rPr>
          <w:b/>
        </w:rPr>
        <w:t>180</w:t>
      </w:r>
      <w:r>
        <w:rPr/>
        <w:t xml:space="preserve"> градусов), «</w:t>
      </w:r>
      <w:r>
        <w:rPr>
          <w:i/>
        </w:rPr>
        <w:t>90</w:t>
      </w:r>
      <w:r>
        <w:rPr/>
        <w:t>» (</w:t>
      </w:r>
      <w:r>
        <w:rPr>
          <w:b/>
        </w:rPr>
        <w:t>-90</w:t>
      </w:r>
      <w:r>
        <w:rPr/>
        <w:t xml:space="preserve"> градусов) или «-</w:t>
      </w:r>
      <w:r>
        <w:rPr>
          <w:i/>
        </w:rPr>
        <w:t>90</w:t>
      </w:r>
      <w:r>
        <w:rPr/>
        <w:t>» (</w:t>
      </w:r>
      <w:r>
        <w:rPr>
          <w:b/>
        </w:rPr>
        <w:t>90</w:t>
      </w:r>
      <w:r>
        <w:rPr/>
        <w:t xml:space="preserve"> градусов). Стрелка поворачивается на угол относительно предшествующей точки участка, т.е. находясь на точке «</w:t>
      </w:r>
      <w:r>
        <w:rPr>
          <w:i/>
        </w:rPr>
        <w:t>3</w:t>
      </w:r>
      <w:r>
        <w:rPr/>
        <w:t xml:space="preserve">» стрелка направленная на точку «2» будет иметь </w:t>
      </w:r>
      <w:r>
        <w:rPr>
          <w:b/>
        </w:rPr>
        <w:t>0</w:t>
      </w:r>
      <w:r>
        <w:rPr/>
        <w:t xml:space="preserve"> градусов, а продолжение линии </w:t>
      </w:r>
      <w:r>
        <w:rPr>
          <w:b/>
        </w:rPr>
        <w:t>180</w:t>
      </w:r>
      <w:r>
        <w:rPr/>
        <w:t xml:space="preserve"> градусов. Для отмены отображения стрелки необходимо выбрать значение «</w:t>
      </w:r>
      <w:r>
        <w:rPr>
          <w:i/>
          <w:lang w:val="en-US"/>
        </w:rPr>
        <w:t>X</w:t>
      </w:r>
      <w:r>
        <w:rPr/>
        <w:t>». В случаях, когда угол стрелки должен иметь произвольный угол поворота стрелки, выберите значение «</w:t>
      </w:r>
      <w:r>
        <w:rPr>
          <w:i/>
        </w:rPr>
        <w:t>?</w:t>
      </w:r>
      <w:r>
        <w:rPr/>
        <w:t>», и введите в ячейку «</w:t>
      </w:r>
      <w:r>
        <w:rPr>
          <w:i/>
        </w:rPr>
        <w:t>Угол поворота стрелки</w:t>
      </w:r>
      <w:r>
        <w:rPr/>
        <w:t xml:space="preserve">» угол в градусах. </w:t>
      </w:r>
      <w:r>
        <w:rPr>
          <w:szCs w:val="20"/>
        </w:rPr>
        <w:t xml:space="preserve">При формировании стрелок необходимое буквенное обозначение и описание границ заполняется на текущем смежестве, т.е. </w:t>
      </w:r>
      <w:r>
        <w:rPr>
          <w:b/>
          <w:bCs/>
          <w:szCs w:val="20"/>
        </w:rPr>
        <w:t>А</w:t>
      </w:r>
      <w:r>
        <w:rPr>
          <w:szCs w:val="20"/>
        </w:rPr>
        <w:t>-</w:t>
      </w:r>
      <w:r>
        <w:rPr>
          <w:b/>
          <w:bCs/>
          <w:szCs w:val="20"/>
        </w:rPr>
        <w:t>Б</w:t>
      </w:r>
      <w:r>
        <w:rPr>
          <w:szCs w:val="20"/>
        </w:rPr>
        <w:t xml:space="preserve"> – данные заполняются на </w:t>
      </w:r>
      <w:r>
        <w:rPr>
          <w:b/>
          <w:bCs/>
          <w:szCs w:val="20"/>
        </w:rPr>
        <w:t>А</w:t>
      </w:r>
      <w:r>
        <w:rPr>
          <w:bCs/>
          <w:szCs w:val="20"/>
        </w:rPr>
        <w:t xml:space="preserve">, </w:t>
      </w:r>
      <w:r>
        <w:rPr>
          <w:b/>
          <w:bCs/>
          <w:szCs w:val="20"/>
        </w:rPr>
        <w:t>Б-В</w:t>
      </w:r>
      <w:r>
        <w:rPr>
          <w:bCs/>
          <w:szCs w:val="20"/>
        </w:rPr>
        <w:t xml:space="preserve"> – на </w:t>
      </w:r>
      <w:r>
        <w:rPr>
          <w:b/>
          <w:bCs/>
          <w:szCs w:val="20"/>
        </w:rPr>
        <w:t>Б</w:t>
      </w:r>
      <w:r>
        <w:rPr>
          <w:szCs w:val="20"/>
        </w:rPr>
        <w:t xml:space="preserve"> и т.п. Угол поворота стрелки вносится начиная с </w:t>
      </w:r>
      <w:r>
        <w:rPr>
          <w:b/>
          <w:szCs w:val="20"/>
        </w:rPr>
        <w:t>Б</w:t>
      </w:r>
      <w:r>
        <w:rPr>
          <w:szCs w:val="20"/>
        </w:rPr>
        <w:t xml:space="preserve">, т.е. </w:t>
      </w:r>
      <w:r>
        <w:rPr>
          <w:b/>
          <w:bCs/>
          <w:szCs w:val="20"/>
        </w:rPr>
        <w:t>А</w:t>
      </w:r>
      <w:r>
        <w:rPr>
          <w:szCs w:val="20"/>
        </w:rPr>
        <w:t>-</w:t>
      </w:r>
      <w:r>
        <w:rPr>
          <w:b/>
          <w:bCs/>
          <w:szCs w:val="20"/>
        </w:rPr>
        <w:t>Б</w:t>
      </w:r>
      <w:r>
        <w:rPr>
          <w:szCs w:val="20"/>
        </w:rPr>
        <w:t xml:space="preserve"> – данные заполняются на </w:t>
      </w:r>
      <w:r>
        <w:rPr>
          <w:b/>
          <w:bCs/>
          <w:szCs w:val="20"/>
        </w:rPr>
        <w:t>Б</w:t>
      </w:r>
      <w:r>
        <w:rPr>
          <w:bCs/>
          <w:szCs w:val="20"/>
        </w:rPr>
        <w:t xml:space="preserve">, </w:t>
      </w:r>
      <w:r>
        <w:rPr>
          <w:b/>
          <w:szCs w:val="20"/>
        </w:rPr>
        <w:t>Д-А</w:t>
      </w:r>
      <w:r>
        <w:rPr>
          <w:szCs w:val="20"/>
        </w:rPr>
        <w:t xml:space="preserve"> – на последней </w:t>
      </w:r>
      <w:r>
        <w:rPr>
          <w:b/>
          <w:szCs w:val="20"/>
        </w:rPr>
        <w:t>А</w:t>
      </w:r>
      <w:r>
        <w:rPr>
          <w:szCs w:val="20"/>
        </w:rPr>
        <w:t xml:space="preserve"> и т.п. Если буква </w:t>
      </w:r>
      <w:r>
        <w:rPr>
          <w:b/>
          <w:szCs w:val="20"/>
        </w:rPr>
        <w:t>А</w:t>
      </w:r>
      <w:r>
        <w:rPr>
          <w:szCs w:val="20"/>
        </w:rPr>
        <w:t xml:space="preserve"> стоит на первой точке, то такая же буква должна быть и на последней (замыкающей) точке. Для обозначений находящихся не на первой или последней точках полигона, вся информация заполняется на текущей точке.</w:t>
      </w:r>
    </w:p>
    <w:p>
      <w:pPr>
        <w:pStyle w:val="TextBodyIndent"/>
        <w:rPr/>
      </w:pPr>
      <w:r>
        <w:rPr/>
        <w:t>Рядом с кнопкой смещения обозначений находится ряд других, которые могут быть также очень полезны в работе. Рассмотрим их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6925</wp:posOffset>
            </wp:positionH>
            <wp:positionV relativeFrom="paragraph">
              <wp:posOffset>2286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жатой кнопке «</w:t>
      </w:r>
      <w:r>
        <w:rPr>
          <w:i/>
        </w:rPr>
        <w:t>Масштабирование</w:t>
      </w:r>
      <w:r>
        <w:rPr/>
        <w:t>» можно увеличивать и уменьшать масштаб изображения рисунка. Увеличение масштаба выполняется нажатием левой кнопки мышки, а правой -  уменьшение. Для увеличения выбранной части изображения наведите указатель мышки на начало области, подлежащей увеличению, и нажмите левую кнопку мышки. После этого, переведя курсор мышки на начало области, подлежащей увеличению, отпустите левую кнопку мышки. Выполняя описанную операцию с правой кнопкой мышки, изображение будет уменьшено. Увеличить и уменьшить изображения, можно нажав меню «</w:t>
      </w:r>
      <w:r>
        <w:rPr>
          <w:i/>
        </w:rPr>
        <w:t>Изображение</w:t>
      </w:r>
      <w:r>
        <w:rPr/>
        <w:t>», подменю «</w:t>
      </w:r>
      <w:r>
        <w:rPr>
          <w:i/>
        </w:rPr>
        <w:t>Увеличение масштаба</w:t>
      </w:r>
      <w:r>
        <w:rPr/>
        <w:t>» (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Down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>4</w:t>
      </w:r>
      <w:r>
        <w:rPr/>
        <w:t>) или «</w:t>
      </w:r>
      <w:r>
        <w:rPr>
          <w:i/>
        </w:rPr>
        <w:t>Уменьшение масштаба</w:t>
      </w:r>
      <w:r>
        <w:rPr/>
        <w:t>» (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Up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>3</w:t>
      </w:r>
      <w:r>
        <w:rPr/>
        <w:t>). Кроме этого, можно выбрать требуемый масштаб из списка в меню «</w:t>
      </w:r>
      <w:r>
        <w:rPr>
          <w:i/>
        </w:rPr>
        <w:t>Изображение</w:t>
      </w:r>
      <w:r>
        <w:rPr/>
        <w:t xml:space="preserve">», подменю «Выбор масштаба». Для отображения всех объектов используйте описанную выше комбинацию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R</w:t>
      </w:r>
      <w:r>
        <w:rPr/>
        <w:t>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Смещение изображения</w:t>
      </w:r>
      <w:r>
        <w:rPr/>
        <w:t>» позволяет произвольно смещать изображение участка. Для выполнения смещения изображения, нажмите левую кнопку мышки, переместите изображение в новое положение, и отпустите левую кнопку мыш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6925</wp:posOffset>
            </wp:positionH>
            <wp:positionV relativeFrom="paragraph">
              <wp:posOffset>19050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отображения выбранной точки из списка координат в центре изображения выберите координату в списке, нажав на ней левую кнопку мышки, а затем выберите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Просмотр текущей координаты в центре</w:t>
      </w:r>
      <w:r>
        <w:rPr/>
        <w:t xml:space="preserve">» или нажмите комбинацию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T</w:t>
      </w:r>
      <w:r>
        <w:rPr/>
        <w:t>. Выполнить описанную операцию также можно, нажав правую кнопку мышки на координате в списке, а затем в открывшемся подменю выбрать «Просмотр текущей координаты в центре экрана». При последующем увеличении или уменьшении масштаба просматриваемая точка остаётся в центре рисунка.</w:t>
      </w:r>
    </w:p>
    <w:p>
      <w:pPr>
        <w:pStyle w:val="TextBodyIndent"/>
        <w:rPr/>
      </w:pPr>
      <w:r>
        <w:rPr/>
        <w:t>Рассмотрим теперь кнопку «</w:t>
      </w:r>
      <w:r>
        <w:rPr>
          <w:i/>
        </w:rPr>
        <w:t>Выбор объектов</w:t>
      </w:r>
      <w:r>
        <w:rPr/>
        <w:t>», которая активизирует возможности дублирования, удаления, корректирования, перемещения, вращения объектов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66925</wp:posOffset>
            </wp:positionH>
            <wp:positionV relativeFrom="paragraph">
              <wp:posOffset>79375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ор объекта осуществляется нажатием левой кнопки мышки на нём. Для отмены выделения достаточно нажать левую кнопку мышки вне объектов участка. Для анализа группы объектов нажмите и удерживайте кнопку </w:t>
      </w:r>
      <w:r>
        <w:rPr>
          <w:b/>
          <w:lang w:val="en-US"/>
        </w:rPr>
        <w:t>Shift</w:t>
      </w:r>
      <w:r>
        <w:rPr/>
        <w:t xml:space="preserve">, а затем нажимайте на тех объектах, которые необходимо выбрать. Повторное нажатие на выбранном объекте снимает его выделение. После выбора группы объектов необходимо отжать кнопку </w:t>
      </w:r>
      <w:r>
        <w:rPr>
          <w:b/>
          <w:lang w:val="en-US"/>
        </w:rPr>
        <w:t>Shift</w:t>
      </w:r>
      <w:r>
        <w:rPr/>
        <w:t xml:space="preserve">. Выделенные объекты маркируются жёлтым цветом, а также отображаются экстремальные точки в виде квадратов или стрелок. Первый режим даёт возможность смещения или изменения размера объектов, а второй -  вращение объектов относительно центра или координаты. Смена режима осуществляется нажатием левой кнопки мышки на одном из выбранных объектов. </w:t>
      </w:r>
    </w:p>
    <w:p>
      <w:pPr>
        <w:pStyle w:val="TextBodyIndent"/>
        <w:rPr/>
      </w:pPr>
      <w:r>
        <w:rPr/>
        <w:t>Для смещения наведите курсор мышки на центр выделенных объектов обозначенного в виде «</w:t>
      </w:r>
      <w:r>
        <w:rPr>
          <w:i/>
        </w:rPr>
        <w:t>крестика</w:t>
      </w:r>
      <w:r>
        <w:rPr/>
        <w:t xml:space="preserve">», нажмите левую кнопку мышки, и переместите объекты в новое положение. В случае изменения размера объектов наведите курсор мышки на один из квадратов, находящихся в экстремальных точках, нажмите левую кнопку мышки, и потяните его. После увеличения объектов до требуемых размеров, отпустите левую кнопку мышки. Если необходимо отменить корректирование объектов, нажмите клавишу </w:t>
      </w:r>
      <w:r>
        <w:rPr>
          <w:b/>
          <w:lang w:val="en-US"/>
        </w:rPr>
        <w:t>ESC</w:t>
      </w:r>
      <w:r>
        <w:rPr>
          <w:b/>
        </w:rPr>
        <w:t>,</w:t>
      </w:r>
      <w:r>
        <w:rPr/>
        <w:t xml:space="preserve"> прежде чем отпустите кнопку мыш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66925</wp:posOffset>
            </wp:positionH>
            <wp:positionV relativeFrom="paragraph">
              <wp:posOffset>46609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ежиме вращения наведите курсор на одну из стрелок расположенных в экстремальных точках выделенных объектов, и поверните объекты в необходимое положение. По умолчанию вращение осуществляется относительно центра выделенных объектов, который на рисунке отображается в виде круга с точкой. Для перемещения точки, относительно которой выполняется вращение объектов, наведите указатель мышки на круг с точкой, нажмите левую кнопку мышки, и переместите его. В режиме смещения центра вращения, активно прилипание к точкам объектов.</w:t>
      </w:r>
    </w:p>
    <w:p>
      <w:pPr>
        <w:pStyle w:val="TextBodyIndent"/>
        <w:rPr/>
      </w:pPr>
      <w:r>
        <w:object w:dxaOrig="8534" w:dyaOrig="121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5pt;margin-top:67pt;width:128.05pt;height:182.9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219815899" r:id="rId11"/>
        </w:object>
      </w:r>
      <w:r>
        <w:rPr/>
        <w:t xml:space="preserve">Начиная с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4</w:t>
      </w:r>
      <w:r>
        <w:rPr/>
        <w:t xml:space="preserve"> добавлена послойная структура, поэтому перед корректированием объектов необходимо выбрать слой и активизировать его отображение и редактирование. Отображение имеет вид «</w:t>
      </w:r>
      <w:r>
        <w:rPr>
          <w:i/>
        </w:rPr>
        <w:t>глаз</w:t>
      </w:r>
      <w:r>
        <w:rPr/>
        <w:t>», а редактирование - «</w:t>
      </w:r>
      <w:r>
        <w:rPr>
          <w:i/>
        </w:rPr>
        <w:t>карандаш</w:t>
      </w:r>
      <w:r>
        <w:rPr/>
        <w:t>». Для выбора корректируемого слоя нажмите кнопку со стрелкой напротив текущего слоя. Далее в открывшемся списке щёлкните два раза на выбранном слое.</w:t>
      </w:r>
    </w:p>
    <w:p>
      <w:pPr>
        <w:pStyle w:val="TextBodyIndent"/>
        <w:rPr/>
      </w:pPr>
      <w:r>
        <w:rPr/>
        <w:t>В случае если объект был скорректирован вне активного слоя, или с отменённым режимом редактирования, то операция выполнена не будет.</w:t>
      </w:r>
    </w:p>
    <w:p>
      <w:pPr>
        <w:pStyle w:val="TextBodyIndent"/>
        <w:rPr/>
      </w:pPr>
      <w:r>
        <w:rPr/>
        <w:t xml:space="preserve">В режиме </w:t>
      </w:r>
      <w:r>
        <w:rPr>
          <w:b/>
        </w:rPr>
        <w:t>1024х768</w:t>
      </w:r>
      <w:r>
        <w:rPr/>
        <w:t xml:space="preserve"> и выше, под изображением рисунка участка, отображается площадь выбранного объекта или сумма площадей объектов, а также наименование слоя.</w:t>
      </w:r>
    </w:p>
    <w:p>
      <w:pPr>
        <w:pStyle w:val="TextBodyIndent"/>
        <w:rPr/>
      </w:pPr>
      <w:r>
        <w:rPr/>
        <w:t>При выборе объектов присутствует ряд приоритетов, т.е. нахождение курсора над точкой и линией имеет больший приоритет, чем над полигоном. Выбранный слой имеет также больший приоритет над другими. Чтобы не задумываться над описанным, перед выбором и корректированием, выбирайте слой, в котором будут выполнены изменения.</w:t>
      </w:r>
    </w:p>
    <w:p>
      <w:pPr>
        <w:pStyle w:val="TextBodyIndent"/>
        <w:rPr/>
      </w:pPr>
      <w:r>
        <w:rPr/>
        <w:t>Кроме перемещения и вращения, в данном режиме возможно копирование, вырезание, вставка, удаление и изменение направления объектов. Для выполнения этих операций выдерите объект и нажмите на нём правую кнопку мышки. В открывшемся окне выберите требуемую операцию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выреза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X</w:t>
      </w:r>
      <w:r>
        <w:rPr/>
        <w:t xml:space="preserve">) выполняет копирование выбранных объектов в </w:t>
      </w:r>
      <w:r>
        <w:rPr>
          <w:b/>
          <w:lang w:val="en-US"/>
        </w:rPr>
        <w:t>Clipboard</w:t>
      </w:r>
      <w:r>
        <w:rPr/>
        <w:t xml:space="preserve"> и удаление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копирова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C</w:t>
      </w:r>
      <w:r>
        <w:rPr/>
        <w:t xml:space="preserve">) выполняет копирование выбранных объектов в </w:t>
      </w:r>
      <w:r>
        <w:rPr>
          <w:b/>
          <w:lang w:val="en-US"/>
        </w:rPr>
        <w:t>Clipboard</w:t>
      </w:r>
      <w:r>
        <w:rPr/>
        <w:t>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встави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V</w:t>
      </w:r>
      <w:r>
        <w:rPr/>
        <w:t>) выполняет копирование</w:t>
      </w:r>
      <w:r>
        <w:rPr>
          <w:lang w:val="uk-UA"/>
        </w:rPr>
        <w:t xml:space="preserve"> </w:t>
      </w:r>
      <w:r>
        <w:rPr/>
        <w:t xml:space="preserve">объектов из </w:t>
      </w:r>
      <w:r>
        <w:rPr>
          <w:b/>
          <w:lang w:val="en-US"/>
        </w:rPr>
        <w:t>Clipboard</w:t>
      </w:r>
      <w:r>
        <w:rPr>
          <w:b/>
        </w:rPr>
        <w:t xml:space="preserve"> </w:t>
      </w:r>
      <w:r>
        <w:rPr/>
        <w:t>в текущий слой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удали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D</w:t>
      </w:r>
      <w:r>
        <w:rPr/>
        <w:t>) выполняет удаление выбранных объектов текущего слоя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изменить направление</w:t>
      </w:r>
      <w:r>
        <w:rPr/>
        <w:t>» выполняет изменение направление выбранных объектов текущего слоя, т.е. если координаты участка расположены по часовой стрелке, то они будут пересортированы против часовой стрелки, и наоборот.</w:t>
      </w:r>
    </w:p>
    <w:p>
      <w:pPr>
        <w:pStyle w:val="TextBodyIndent"/>
        <w:rPr/>
      </w:pPr>
      <w:r>
        <w:rPr/>
        <w:t>Двойной щелчок на объекте открывает окно корректирования его параметров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Рисовать</w:t>
      </w:r>
      <w:r>
        <w:rPr/>
        <w:t>» позволяет формировать новые объекты.</w:t>
      </w:r>
    </w:p>
    <w:p>
      <w:pPr>
        <w:pStyle w:val="TextBodyIndent"/>
        <w:rPr/>
      </w:pPr>
      <w:r>
        <w:object w:dxaOrig="8534" w:dyaOrig="12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4.95pt;margin-top:5.15pt;width:128.05pt;height:182.85pt;mso-wrap-distance-left:9.05pt;mso-wrap-distance-right:0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101291770" r:id="rId13"/>
        </w:object>
      </w:r>
      <w:r>
        <w:rPr/>
        <w:t xml:space="preserve">Перед формированием объекта выберите слой с активным режимом редактирования. После этого наведите курсор на точку, с которой будет начато формирование объекта, нажмите и отпустите левую кнопку мышки. Далее, переместите указатель на другую точку, щёлкните левой кнопкой мышки, и т.д. пока не будет сформирован объект. Для окончания формирования объекта необходимо два раза щелкнуть левой кнопкой мышки или нажать клавишу </w:t>
      </w:r>
      <w:r>
        <w:rPr>
          <w:b/>
          <w:lang w:val="en-US"/>
        </w:rPr>
        <w:t>ESC</w:t>
      </w:r>
      <w:r>
        <w:rPr/>
        <w:t>. В последнем случае, будут сохранены все координаты объекта, кроме текущего положения курсора мышки.</w:t>
      </w:r>
    </w:p>
    <w:p>
      <w:pPr>
        <w:pStyle w:val="TextBodyIndent"/>
        <w:rPr/>
      </w:pPr>
      <w:r>
        <w:rPr/>
        <w:t xml:space="preserve">При рисовании, по центру активной линии отображается, длина линии, а под рисунком участка, отображается длина линии, внутренний и дирекционный угол, а также периметр и площадь формируемого объекта. Внутренний угол отображается, начиная со второй точки объекта, а </w:t>
      </w:r>
      <w:r>
        <w:object w:dxaOrig="8534" w:dyaOrig="121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4.35pt;margin-top:29.6pt;width:128.05pt;height:140.4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750913894" r:id="rId15"/>
        </w:object>
      </w:r>
      <w:r>
        <w:rPr/>
        <w:t>периметр и площадь начиная с третьей.</w:t>
      </w:r>
    </w:p>
    <w:p>
      <w:pPr>
        <w:pStyle w:val="TextBodyIndent"/>
        <w:rPr/>
      </w:pPr>
      <w:r>
        <w:rPr/>
        <w:t xml:space="preserve">Во время формирования объекта возможно удаление предшествующей точки нажатием клавиши </w:t>
      </w:r>
      <w:r>
        <w:rPr>
          <w:b/>
          <w:lang w:val="en-US"/>
        </w:rPr>
        <w:t>Delete</w:t>
      </w:r>
      <w:r>
        <w:rPr/>
        <w:t>. При удалении первой точки (единственной точки объекта) выполняется отмена рисования.</w:t>
      </w:r>
    </w:p>
    <w:p>
      <w:pPr>
        <w:pStyle w:val="TextBodyIndent"/>
        <w:rPr/>
      </w:pPr>
      <w:r>
        <w:rPr/>
        <w:t>Отмена предшествующей точки, завершение объекта, а также увеличение, уменьшение и центрирование изображения можно выбрать из меню, которое открывается нажатием правой кнопки мышки на рисунке. Операция «</w:t>
      </w:r>
      <w:r>
        <w:rPr>
          <w:i/>
        </w:rPr>
        <w:t>центровать по курсору</w:t>
      </w:r>
      <w:r>
        <w:rPr/>
        <w:t>» выполняет смещение изображения с текущей координатой курсора по центру изображения. Остальные операции рассмотрены выше.</w:t>
      </w:r>
    </w:p>
    <w:p>
      <w:pPr>
        <w:pStyle w:val="TextBodyIndent"/>
        <w:rPr/>
      </w:pPr>
      <w:r>
        <w:rPr/>
        <w:t>В текущем режиме также активен режим прилипания к точкам объектов, а правой кнопкой мышки можно произвольно смещать изображение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Корректировать</w:t>
      </w:r>
      <w:r>
        <w:rPr/>
        <w:t>» позволяет перемещать, создавать и удалять точки объектов.</w:t>
      </w:r>
    </w:p>
    <w:p>
      <w:pPr>
        <w:pStyle w:val="TextBodyIndent"/>
        <w:rPr/>
      </w:pPr>
      <w:r>
        <w:object w:dxaOrig="8534" w:dyaOrig="1219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5pt;margin-top:6.5pt;width:128.05pt;height:182.8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793265383" r:id="rId17"/>
        </w:object>
      </w:r>
      <w:r>
        <w:rPr/>
        <w:t>Перед редактированием объектов не забудьте выбрать слой и активизировать его редактирование. Затем выберите объект щелчком левой кнопки мышки на нём. Точки выбранного объекта помечаются красными квадратами.</w:t>
      </w:r>
    </w:p>
    <w:p>
      <w:pPr>
        <w:pStyle w:val="TextBodyIndent"/>
        <w:rPr/>
      </w:pPr>
      <w:r>
        <w:rPr/>
        <w:t>Для перемещения, наведите курсор мышки на точку, нажмите левую кнопку мышки и переместите его в новое положение. При перемещении на существующую точку по умолчанию активен режим прилипания.</w:t>
      </w:r>
    </w:p>
    <w:p>
      <w:pPr>
        <w:pStyle w:val="TextBodyIndent"/>
        <w:rPr/>
      </w:pPr>
      <w:r>
        <w:rPr/>
        <w:t>Удаление выполняется двойным щелчком левой кнопки мышки над выбранной точкой.</w:t>
      </w:r>
    </w:p>
    <w:p>
      <w:pPr>
        <w:pStyle w:val="TextBodyIndent"/>
        <w:rPr/>
      </w:pPr>
      <w:r>
        <w:rPr/>
        <w:t>Один из способов создания точки выполняется двойным щелчком на линии объекта. Перед созданием точки не забудьте выбрать объект, иначе операция выполнена не будет.</w:t>
      </w:r>
    </w:p>
    <w:p>
      <w:pPr>
        <w:pStyle w:val="TextBodyIndent"/>
        <w:rPr/>
      </w:pPr>
      <w:r>
        <w:rPr/>
        <w:t xml:space="preserve">Другой способ позволяет продолжать линию или добавить между точками. Для выполнения операции наведите курсор мышки на точку, нажмите левую кнопку мышки и клавишу </w:t>
      </w:r>
      <w:r>
        <w:rPr>
          <w:b/>
          <w:lang w:val="en-US"/>
        </w:rPr>
        <w:t>Alt</w:t>
      </w:r>
      <w:r>
        <w:rPr/>
        <w:t>, затем переместите курсор и отпустите кнопку мышки и клавишу.</w:t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34" w:dyaOrig="1219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9.05pt;margin-top:4.5pt;width:128.05pt;height:98.1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Content" ObjectID="_362257883" r:id="rId19"/>
              </w:object>
            </w:r>
          </w:p>
        </w:tc>
        <w:tc>
          <w:tcPr>
            <w:tcW w:w="3539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34" w:dyaOrig="1219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.05pt;margin-top:4.15pt;width:128.05pt;height:98.15pt;mso-wrap-distance-left:9.05pt;mso-wrap-distance-right:9.05pt;mso-position-horizontal-relative:text;mso-position-vertical-relative:text" filled="f" o:ole="">
                  <v:imagedata r:id="rId22" o:title=""/>
                  <w10:wrap type="tight"/>
                </v:shape>
                <o:OLEObject Type="Embed" ProgID="" ShapeID="ole_rId21" DrawAspect="Content" ObjectID="_508072450" r:id="rId21"/>
              </w:objec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и предшествующем режиме, правая кнопка мышки служит для произвольного смещения изображения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26815</wp:posOffset>
            </wp:positionH>
            <wp:positionV relativeFrom="paragraph">
              <wp:posOffset>1094740</wp:posOffset>
            </wp:positionV>
            <wp:extent cx="629920" cy="456565"/>
            <wp:effectExtent l="0" t="0" r="0" b="0"/>
            <wp:wrapTight wrapText="bothSides">
              <wp:wrapPolygon edited="0">
                <wp:start x="-97" y="0"/>
                <wp:lineTo x="-97" y="21368"/>
                <wp:lineTo x="21600" y="21368"/>
                <wp:lineTo x="21600" y="0"/>
                <wp:lineTo x="-9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теперь назначение и порядок корректирования слоёв земельного участка. Наименование и состояние текущего слоя находится над рисунком участка, во второй панели кнопок. Выбор слоя осуществляется нажатием кнопки со стрелкой напротив наименования текущего слоя. В окне выбора слоя и изменения его состояния, выбор осуществляется двойным щелчком мышки на наименовании. Под состоянием слоя подразумевается активность изображений «глаз», «прилипание» и «карандаш». Изменение состояния параметров осуществляется нажатием левой кнопки мышки на изображении. Пассивное состояние параметра окрашивает изображение серым цветом, а активное насыщенным изображением. Параметр «карандаш» предоставляет возможность корректирование слоя, «глаз» выполняет отображение. (активно только для слоя «</w:t>
      </w:r>
      <w:r>
        <w:rPr>
          <w:i/>
        </w:rPr>
        <w:t>обозначения</w:t>
      </w:r>
      <w:r>
        <w:rPr/>
        <w:t>», «</w:t>
      </w:r>
      <w:r>
        <w:rPr>
          <w:i/>
        </w:rPr>
        <w:t>ситуация</w:t>
      </w:r>
      <w:r>
        <w:rPr/>
        <w:t>» и «</w:t>
      </w:r>
      <w:r>
        <w:rPr>
          <w:i/>
        </w:rPr>
        <w:t>чертёж</w:t>
      </w:r>
      <w:r>
        <w:rPr/>
        <w:t>») Параметр «прилипание» указывает на участие слоя в функции прилипания к точкам и выборе объектов.</w:t>
      </w:r>
    </w:p>
    <w:p>
      <w:pPr>
        <w:pStyle w:val="TextBodyIndent"/>
        <w:rPr/>
      </w:pPr>
      <w:r>
        <w:rPr/>
        <w:t>Слой «</w:t>
      </w:r>
      <w:r>
        <w:rPr>
          <w:i/>
        </w:rPr>
        <w:t>участок</w:t>
      </w:r>
      <w:r>
        <w:rPr/>
        <w:t>» служит для корректирования координат участка. Слой «</w:t>
      </w:r>
      <w:r>
        <w:rPr>
          <w:i/>
        </w:rPr>
        <w:t>план</w:t>
      </w:r>
      <w:r>
        <w:rPr/>
        <w:t>» и «</w:t>
      </w:r>
      <w:r>
        <w:rPr>
          <w:i/>
        </w:rPr>
        <w:t>агрогруппы</w:t>
      </w:r>
      <w:r>
        <w:rPr/>
        <w:t>» для корректирования объектов внутрихозяйственного плана и сельскохозяйственных угодий. Слой «таблица расчётов» является временной областью для расчёта координат, создания и корректирования объектов. Следующие три слоя «</w:t>
      </w:r>
      <w:r>
        <w:rPr>
          <w:i/>
        </w:rPr>
        <w:t>обозначения</w:t>
      </w:r>
      <w:r>
        <w:rPr/>
        <w:t>», «</w:t>
      </w:r>
      <w:r>
        <w:rPr>
          <w:i/>
        </w:rPr>
        <w:t>ситуация</w:t>
      </w:r>
      <w:r>
        <w:rPr/>
        <w:t>» и «</w:t>
      </w:r>
      <w:r>
        <w:rPr>
          <w:i/>
        </w:rPr>
        <w:t>чертёж</w:t>
      </w:r>
      <w:r>
        <w:rPr/>
        <w:t>» служат для формирования условных объектов и обозначений. Под условными обозначениями подразумевается текст, а объектами символы, точки, линии и полигоны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9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Визуальная обработка геодезической информации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Визуальная обработка геодезической информации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  <w:sz w:val="18"/>
        <w:szCs w:val="18"/>
      </w:rPr>
      <w:t>Визуальная обработка геодезической информ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10:00Z</dcterms:created>
  <dc:creator>Sergio</dc:creator>
  <dc:description/>
  <dc:language>en-US</dc:language>
  <cp:lastModifiedBy>Sergio</cp:lastModifiedBy>
  <cp:lastPrinted>2002-04-01T12:32:00Z</cp:lastPrinted>
  <dcterms:modified xsi:type="dcterms:W3CDTF">2003-01-04T08:54:00Z</dcterms:modified>
  <cp:revision>118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